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MITEN VOIMME AUTTAA?</w:t>
      </w:r>
    </w:p>
    <w:p>
      <w:pPr>
        <w:pStyle w:val="Normal"/>
        <w:spacing w:lineRule="auto" w:line="360"/>
        <w:jc w:val="center"/>
        <w:rPr>
          <w:rFonts w:eastAsia="Times New Roman" w:cs="Times New Roman"/>
        </w:rPr>
      </w:pPr>
      <w:r>
        <w:rPr/>
        <w:t xml:space="preserve">Helsingin Sanomien pyrkimys vaikuttaa yleiseen mielipiteeseen Suomen julkisesta kehitysavusta </w:t>
      </w:r>
      <w:r>
        <w:rPr>
          <w:rFonts w:eastAsia="Times New Roman" w:cs="Times New Roman"/>
        </w:rPr>
        <w:t>vuonna 1980</w:t>
      </w:r>
    </w:p>
    <w:p>
      <w:pPr>
        <w:pStyle w:val="Normal"/>
        <w:spacing w:lineRule="auto" w:line="360"/>
        <w:jc w:val="both"/>
        <w:rPr>
          <w:rFonts w:eastAsia="Times New Roman" w:cs="Times New Roman"/>
        </w:rPr>
      </w:pPr>
      <w:r>
        <w:rPr>
          <w:rFonts w:eastAsia="Times New Roman" w:cs="Times New Roman"/>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ab/>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ab/>
        <w:tab/>
        <w:tab/>
        <w:tab/>
        <w:tab/>
        <w:tab/>
        <w:tab/>
        <w:tab/>
        <w:tab/>
        <w:t>Petri Nurmi, 181255</w:t>
      </w:r>
    </w:p>
    <w:p>
      <w:pPr>
        <w:pStyle w:val="Normal"/>
        <w:spacing w:lineRule="auto" w:line="360"/>
        <w:rPr/>
      </w:pPr>
      <w:r>
        <w:rPr/>
        <w:tab/>
        <w:tab/>
        <w:tab/>
        <w:tab/>
        <w:tab/>
        <w:tab/>
        <w:tab/>
        <w:tab/>
        <w:tab/>
        <w:t>Kandidaatin tutkielma</w:t>
      </w:r>
    </w:p>
    <w:p>
      <w:pPr>
        <w:pStyle w:val="Normal"/>
        <w:spacing w:lineRule="auto" w:line="360"/>
        <w:rPr/>
      </w:pPr>
      <w:r>
        <w:rPr/>
        <w:tab/>
        <w:tab/>
        <w:tab/>
        <w:tab/>
        <w:tab/>
        <w:tab/>
        <w:tab/>
        <w:tab/>
        <w:tab/>
        <w:t>Sivuaine</w:t>
      </w:r>
    </w:p>
    <w:p>
      <w:pPr>
        <w:pStyle w:val="Normal"/>
        <w:spacing w:lineRule="auto" w:line="360"/>
        <w:rPr/>
      </w:pPr>
      <w:r>
        <w:rPr/>
        <w:tab/>
        <w:tab/>
        <w:tab/>
        <w:tab/>
        <w:tab/>
        <w:tab/>
        <w:tab/>
        <w:tab/>
        <w:tab/>
        <w:t>Yhteiskuntatieteiden laitos</w:t>
      </w:r>
    </w:p>
    <w:p>
      <w:pPr>
        <w:pStyle w:val="Normal"/>
        <w:spacing w:lineRule="auto" w:line="360"/>
        <w:rPr/>
      </w:pPr>
      <w:r>
        <w:rPr/>
        <w:tab/>
        <w:tab/>
        <w:tab/>
        <w:tab/>
        <w:tab/>
        <w:tab/>
        <w:tab/>
        <w:tab/>
        <w:tab/>
        <w:t>Itä-Suomen yliopisto</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spacing w:lineRule="auto" w:line="360"/>
        <w:rPr/>
      </w:pPr>
      <w:r>
        <w:rPr/>
        <w:tab/>
        <w:tab/>
        <w:tab/>
        <w:tab/>
        <w:tab/>
        <w:tab/>
        <w:tab/>
        <w:tab/>
        <w:tab/>
        <w:t>Tammikuu 2014</w:t>
      </w:r>
      <w:r>
        <w:br w:type="page"/>
      </w:r>
    </w:p>
    <w:p>
      <w:pPr>
        <w:pStyle w:val="Normal"/>
        <w:spacing w:lineRule="auto" w:line="360"/>
        <w:jc w:val="both"/>
        <w:rPr/>
      </w:pPr>
      <w:r>
        <w:rPr/>
        <w:t>Itä-Suomen yliopisto, Yhteiskuntatieteiden ja kauppatieteiden tiedekunta</w:t>
      </w:r>
    </w:p>
    <w:p>
      <w:pPr>
        <w:pStyle w:val="Normal"/>
        <w:spacing w:lineRule="auto" w:line="360"/>
        <w:jc w:val="both"/>
        <w:rPr/>
      </w:pPr>
      <w:r>
        <w:rPr/>
        <w:t>Yhteiskuntatieteiden laitos</w:t>
      </w:r>
    </w:p>
    <w:p>
      <w:pPr>
        <w:pStyle w:val="Normal"/>
        <w:spacing w:lineRule="auto" w:line="360"/>
        <w:jc w:val="both"/>
        <w:rPr/>
      </w:pPr>
      <w:r>
        <w:rPr/>
        <w:t>Sivuaine</w:t>
      </w:r>
    </w:p>
    <w:p>
      <w:pPr>
        <w:pStyle w:val="Normal"/>
        <w:spacing w:lineRule="auto" w:line="360"/>
        <w:jc w:val="both"/>
        <w:rPr/>
      </w:pPr>
      <w:r>
        <w:rPr/>
        <w:t>NURMI, PETRI: MITEN VOIMME AUTTAA?</w:t>
      </w:r>
    </w:p>
    <w:p>
      <w:pPr>
        <w:pStyle w:val="Normal"/>
        <w:spacing w:lineRule="auto" w:line="360"/>
        <w:jc w:val="both"/>
        <w:rPr/>
      </w:pPr>
      <w:r>
        <w:rPr/>
        <w:t>Opinnäytetutkielma, 23 sivua, 0 liitettä (23 sivua)</w:t>
      </w:r>
    </w:p>
    <w:p>
      <w:pPr>
        <w:pStyle w:val="Normal"/>
        <w:spacing w:lineRule="auto" w:line="360"/>
        <w:jc w:val="both"/>
        <w:rPr/>
      </w:pPr>
      <w:r>
        <w:rPr/>
        <w:t>Ohjaaja(t): Projektitutkija Maija Halonen</w:t>
      </w:r>
    </w:p>
    <w:p>
      <w:pPr>
        <w:pStyle w:val="Normal"/>
        <w:spacing w:lineRule="auto" w:line="360"/>
        <w:jc w:val="both"/>
        <w:rPr/>
      </w:pPr>
      <w:r>
        <w:rPr/>
        <w:t>Tammikuu 2014</w:t>
      </w:r>
    </w:p>
    <w:p>
      <w:pPr>
        <w:pStyle w:val="Normal"/>
        <w:spacing w:lineRule="auto" w:line="360"/>
        <w:jc w:val="both"/>
        <w:rPr/>
      </w:pPr>
      <w:r>
        <w:rPr/>
        <w:t>Avainsanat: Kehitysyhteistyö, kehitysapu, kehitysmaapolitiikka, Helsingin Sanomat, lehdistö</w:t>
      </w:r>
    </w:p>
    <w:p>
      <w:pPr>
        <w:pStyle w:val="Normal"/>
        <w:spacing w:lineRule="auto" w:line="360"/>
        <w:jc w:val="both"/>
        <w:rPr/>
      </w:pPr>
      <w:r>
        <w:rPr/>
      </w:r>
    </w:p>
    <w:p>
      <w:pPr>
        <w:pStyle w:val="Normal"/>
        <w:spacing w:lineRule="atLeast" w:line="200"/>
        <w:jc w:val="both"/>
        <w:rPr/>
      </w:pPr>
      <w:r>
        <w:rPr/>
        <w:t>Tutkielman tutkimuskysymys on, kuinka lehdistö pyrki vaikuttamaan julkiseen mielipiteeseen Suomen julkisesta kehitysyhteistyöstä vuonna 1980. Tutkielmassa käytetään aineistona Helsingin Sanomien vuonna 1980 ilmestyneitä numeroita. Aineistoa käsitellään sisällönanalyysillä ja diskurssianalyysillä jakaen aineiston pääteemoihinsa ja tutkien niissä käytettyjä argumentteja. Tutkielmassa jaetaan artikkelit kehitysyhteistyöstä neljään osaan: määrän, laadun, yhteistyömaiden ja kehitysluottojen kritiikkiin. Tutkielman lopputuloksena sanotaan, että lehti suhtautui pääosin myönteisesti määrärahojen kasvattamiseen ja kritisoi kasvua hidastaneita tekijöitä. Kehitysyhteistyön laatua tahdottiin myös parantaa palauttamalla kehitysyhteistyö monenväliseksi ja poistaa vientisidonnaisuutta. Kehitysluottoja kritisoitiin, koska avun antajan katsottiin hyötyvän niistä liikaa kehitysmaan kustannuksella. Lopulta yhteistyökumppaneiden valinnassa tahdottiin valinnan keskittyvän enemmän ihmisoikeuksiin. Lopuksi todetaan, ettei kehitysyhteistyö ollut lehdistölle tärkeä aihe, sillä se huomioitiin lehdessä vain harvoin.</w:t>
      </w:r>
      <w:r>
        <w:br w:type="page"/>
      </w:r>
    </w:p>
    <w:p>
      <w:pPr>
        <w:pStyle w:val="Normal"/>
        <w:spacing w:lineRule="auto" w:line="360"/>
        <w:jc w:val="right"/>
        <w:rPr/>
      </w:pPr>
      <w:r>
        <w:rPr/>
        <w:t>1. JOHDANTO …........................................................................................................................... 1</w:t>
      </w:r>
    </w:p>
    <w:p>
      <w:pPr>
        <w:pStyle w:val="Normal"/>
        <w:spacing w:lineRule="auto" w:line="360"/>
        <w:jc w:val="right"/>
        <w:rPr/>
      </w:pPr>
      <w:r>
        <w:rPr/>
        <w:t>2. KEHITYSYHTEISTYÖKRITIIKIN TAUSTA  ......................................................................... 2</w:t>
      </w:r>
    </w:p>
    <w:p>
      <w:pPr>
        <w:pStyle w:val="Normal"/>
        <w:spacing w:lineRule="auto" w:line="360"/>
        <w:ind w:left="0" w:right="0" w:firstLine="709"/>
        <w:jc w:val="right"/>
        <w:rPr>
          <w:bCs/>
        </w:rPr>
      </w:pPr>
      <w:r>
        <w:rPr/>
        <w:t>2.1</w:t>
      </w:r>
      <w:r>
        <w:rPr>
          <w:b/>
          <w:bCs/>
        </w:rPr>
        <w:t xml:space="preserve"> </w:t>
      </w:r>
      <w:r>
        <w:rPr>
          <w:bCs/>
        </w:rPr>
        <w:t>Kehitysyhteistyö lehdistön silmin ................................................................................. 2</w:t>
      </w:r>
    </w:p>
    <w:p>
      <w:pPr>
        <w:pStyle w:val="Normal"/>
        <w:spacing w:lineRule="auto" w:line="360"/>
        <w:ind w:left="0" w:right="0" w:firstLine="709"/>
        <w:jc w:val="right"/>
        <w:rPr>
          <w:bCs/>
        </w:rPr>
      </w:pPr>
      <w:r>
        <w:rPr>
          <w:bCs/>
        </w:rPr>
        <w:t>2.2 Teoreettinen viitekehys ................................................................................................. 3</w:t>
      </w:r>
    </w:p>
    <w:p>
      <w:pPr>
        <w:pStyle w:val="Normal"/>
        <w:spacing w:lineRule="auto" w:line="360"/>
        <w:jc w:val="right"/>
        <w:rPr/>
      </w:pPr>
      <w:r>
        <w:rPr/>
        <w:t>3.   TUTKIMUSKYSYMYS, MENETELMÄ JA AINEISTO ....................................................... 6</w:t>
      </w:r>
    </w:p>
    <w:p>
      <w:pPr>
        <w:pStyle w:val="Normal"/>
        <w:spacing w:lineRule="auto" w:line="360"/>
        <w:jc w:val="right"/>
        <w:rPr/>
      </w:pPr>
      <w:r>
        <w:rPr/>
        <w:t>4.  KRITIIKIN NELJÄ KOHDETTA …......................................................................................... 7</w:t>
      </w:r>
    </w:p>
    <w:p>
      <w:pPr>
        <w:pStyle w:val="Normal"/>
        <w:spacing w:lineRule="auto" w:line="360"/>
        <w:ind w:left="0" w:right="0" w:firstLine="709"/>
        <w:jc w:val="right"/>
        <w:rPr/>
      </w:pPr>
      <w:r>
        <w:rPr/>
        <w:t>4.1  Määrän kritisointi …..................................................................................................... 7</w:t>
      </w:r>
    </w:p>
    <w:p>
      <w:pPr>
        <w:pStyle w:val="Normal"/>
        <w:spacing w:lineRule="auto" w:line="360"/>
        <w:ind w:left="0" w:right="0" w:firstLine="709"/>
        <w:jc w:val="right"/>
        <w:rPr/>
      </w:pPr>
      <w:r>
        <w:rPr/>
        <w:t>4.2 Laadun kritisointi ….................................................................................................... 10</w:t>
      </w:r>
    </w:p>
    <w:p>
      <w:pPr>
        <w:pStyle w:val="Normal"/>
        <w:spacing w:lineRule="auto" w:line="360"/>
        <w:ind w:left="0" w:right="0" w:firstLine="709"/>
        <w:jc w:val="right"/>
        <w:rPr/>
      </w:pPr>
      <w:r>
        <w:rPr/>
        <w:t>4.3  Yhteistyömaiden kritiikki .......................................................................................... 13</w:t>
      </w:r>
    </w:p>
    <w:p>
      <w:pPr>
        <w:pStyle w:val="Normal"/>
        <w:spacing w:lineRule="auto" w:line="360"/>
        <w:ind w:left="0" w:right="0" w:firstLine="709"/>
        <w:jc w:val="right"/>
        <w:rPr/>
      </w:pPr>
      <w:r>
        <w:rPr/>
        <w:t>4.4 Kehitysluotto ............................................................................................................... 15</w:t>
      </w:r>
    </w:p>
    <w:p>
      <w:pPr>
        <w:pStyle w:val="Normal"/>
        <w:spacing w:lineRule="auto" w:line="360"/>
        <w:jc w:val="right"/>
        <w:rPr/>
      </w:pPr>
      <w:r>
        <w:rPr/>
        <w:t>5. JOHTOPÄÄTÖKSET ….......................................................................................................... 17</w:t>
      </w:r>
    </w:p>
    <w:p>
      <w:pPr>
        <w:pStyle w:val="Normal"/>
        <w:spacing w:lineRule="auto" w:line="360"/>
        <w:ind w:left="0" w:right="0" w:firstLine="709"/>
        <w:jc w:val="right"/>
        <w:rPr/>
      </w:pPr>
      <w:r>
        <w:rPr/>
        <w:t>5.1</w:t>
      </w:r>
      <w:r>
        <w:rPr>
          <w:b/>
          <w:bCs/>
        </w:rPr>
        <w:t xml:space="preserve"> </w:t>
      </w:r>
      <w:r>
        <w:rPr>
          <w:bCs/>
        </w:rPr>
        <w:t xml:space="preserve">Lehtien kritiikin vertaus tutkimuskirjallisuuteen </w:t>
      </w:r>
      <w:r>
        <w:rPr/>
        <w:t>........................................................ 17</w:t>
      </w:r>
    </w:p>
    <w:p>
      <w:pPr>
        <w:pStyle w:val="Normal"/>
        <w:spacing w:lineRule="auto" w:line="360"/>
        <w:ind w:left="0" w:right="0" w:firstLine="709"/>
        <w:jc w:val="right"/>
        <w:rPr/>
      </w:pPr>
      <w:r>
        <w:rPr/>
        <w:t xml:space="preserve">5.2 </w:t>
      </w:r>
      <w:r>
        <w:rPr>
          <w:bCs/>
        </w:rPr>
        <w:t xml:space="preserve">Helsingin Sanomien kehitysyhteistyökritiikki </w:t>
      </w:r>
      <w:r>
        <w:rPr/>
        <w:t>............................................................ 19</w:t>
      </w:r>
    </w:p>
    <w:p>
      <w:pPr>
        <w:pStyle w:val="Normal"/>
        <w:spacing w:lineRule="auto" w:line="360"/>
        <w:ind w:left="0" w:right="0" w:firstLine="709"/>
        <w:jc w:val="right"/>
        <w:rPr/>
      </w:pPr>
      <w:r>
        <w:rPr/>
        <w:t>5.3 Päätelmät ..................................................................................................................... 20</w:t>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spacing w:lineRule="auto" w:line="360"/>
        <w:jc w:val="right"/>
        <w:rPr>
          <w:b/>
          <w:b/>
          <w:bCs/>
        </w:rPr>
      </w:pPr>
      <w:r>
        <w:rPr/>
        <w:t>LÄHTEET .................................................................................................................................... 22</w:t>
      </w:r>
      <w:r>
        <w:br w:type="page"/>
      </w:r>
    </w:p>
    <w:p>
      <w:pPr>
        <w:pStyle w:val="Normal"/>
        <w:spacing w:lineRule="auto" w:line="360"/>
        <w:jc w:val="both"/>
        <w:rPr>
          <w:b/>
          <w:b/>
          <w:bCs/>
        </w:rPr>
      </w:pPr>
      <w:r>
        <w:rPr>
          <w:b/>
          <w:bCs/>
        </w:rPr>
        <w:t>1. JOHDANTO</w:t>
      </w:r>
    </w:p>
    <w:p>
      <w:pPr>
        <w:pStyle w:val="Normal"/>
        <w:spacing w:lineRule="auto" w:line="360"/>
        <w:jc w:val="both"/>
        <w:rPr/>
      </w:pPr>
      <w:r>
        <w:rPr/>
      </w:r>
    </w:p>
    <w:p>
      <w:pPr>
        <w:pStyle w:val="Normal"/>
        <w:spacing w:lineRule="auto" w:line="360"/>
        <w:jc w:val="both"/>
        <w:rPr/>
      </w:pPr>
      <w:r>
        <w:rPr/>
        <w:t xml:space="preserve">Suomen julkinen kehitysyhteistyö alkoi </w:t>
      </w:r>
      <w:r>
        <w:rPr>
          <w:rFonts w:cs="Times New Roman"/>
        </w:rPr>
        <w:t>Kansainvälisen kehitysavun toimiston perustamisella ulkoasiainministeriöön 1.3.1965</w:t>
      </w:r>
      <w:r>
        <w:rPr/>
        <w:t>, kun Suomen talouskasvu antoi siihen edellytykset ja kehitysmaiden itsenäistyminen syyn</w:t>
      </w:r>
      <w:r>
        <w:rPr>
          <w:rStyle w:val="WWFootnoteReference4"/>
          <w:rStyle w:val="FootnoteAnchor"/>
          <w:rFonts w:cs="Times New Roman"/>
        </w:rPr>
        <w:footnoteReference w:id="2"/>
      </w:r>
      <w:r>
        <w:rPr>
          <w:rFonts w:cs="Times New Roman"/>
        </w:rPr>
        <w:t>.</w:t>
      </w:r>
      <w:r>
        <w:rPr/>
        <w:t xml:space="preserve"> Julkinen kehitysyhteistyö oli vielä </w:t>
      </w:r>
      <w:r>
        <w:rPr>
          <w:rFonts w:cs="Times New Roman"/>
        </w:rPr>
        <w:t>1960- ja 1970-lukujen vaihteessa muodoltaan kansalaisjärjestöjen yksittäisten projektien, esimerkiksi kehitysjoukkojen toiminnan, rahoittamista.</w:t>
      </w:r>
      <w:r>
        <w:rPr>
          <w:rStyle w:val="WWFootnoteReference4"/>
          <w:rFonts w:cs="Times New Roman"/>
          <w:position w:val="0"/>
          <w:sz w:val="24"/>
          <w:sz w:val="24"/>
          <w:vertAlign w:val="baseline"/>
        </w:rPr>
        <w:t xml:space="preserve"> Suomalaisen kehitysyhteistyön kehittyessä kansalaisjärjestöjen tukemisesta kohti valtioiden välistä suunnitelmallista toimintaa</w:t>
      </w:r>
      <w:r>
        <w:rPr>
          <w:rFonts w:cs="Times New Roman"/>
        </w:rPr>
        <w:t>,</w:t>
      </w:r>
      <w:r>
        <w:rPr>
          <w:rStyle w:val="WWFootnoteReference4"/>
          <w:rFonts w:cs="Times New Roman"/>
          <w:position w:val="0"/>
          <w:sz w:val="24"/>
          <w:sz w:val="24"/>
          <w:vertAlign w:val="baseline"/>
        </w:rPr>
        <w:t xml:space="preserve"> myös yhteistyön keinot muuttuivat. Kehitysjoukkojen lähettämisestä siirryttiin kohti kehitysmaiden teollistamista tukemalla kehitysmaita kehitysavulla ja -lainoilla.</w:t>
      </w:r>
      <w:r>
        <w:rPr>
          <w:rStyle w:val="WWFootnoteReference4"/>
          <w:rStyle w:val="FootnoteAnchor"/>
          <w:rFonts w:cs="Times New Roman"/>
        </w:rPr>
        <w:footnoteReference w:id="3"/>
      </w:r>
    </w:p>
    <w:p>
      <w:pPr>
        <w:pStyle w:val="Normal"/>
        <w:spacing w:lineRule="auto" w:line="360"/>
        <w:jc w:val="both"/>
        <w:rPr/>
      </w:pPr>
      <w:r>
        <w:rPr/>
      </w:r>
    </w:p>
    <w:p>
      <w:pPr>
        <w:pStyle w:val="Normal"/>
        <w:spacing w:lineRule="auto" w:line="360"/>
        <w:jc w:val="both"/>
        <w:rPr/>
      </w:pPr>
      <w:r>
        <w:rPr/>
        <w:t>Näkyvimpiä ongelmia suomalaisessa kehitysyhteistyössä ennen 1980-lukua oli määrärahojen puute, sillä Yhdistyneiden kansakuntien jo 1960-luvun alussa asettamaa prosentin, tai Suomen itselleen myöhemmin asettamaa 0,7 prosentin, tavoitetasoa bruttokansantuotteesta ei oltu vielä saavutettu.</w:t>
      </w:r>
      <w:r>
        <w:rPr>
          <w:rStyle w:val="WWFootnoteReference4"/>
          <w:rStyle w:val="FootnoteAnchor"/>
        </w:rPr>
        <w:footnoteReference w:id="4"/>
      </w:r>
      <w:r>
        <w:rPr/>
        <w:t xml:space="preserve"> Suomalaista kehitysyhteistyötä pyrittiin määrärahojen puutteesta huolimatta puolustamaan väittämällä, että se oli laadultaan hyvää, sillä kehitysyhteistyö oli monenkeskeistä ja sitä tehtiin köyhimpien maiden kanssa</w:t>
      </w:r>
      <w:r>
        <w:rPr>
          <w:rStyle w:val="WWFootnoteReference3"/>
          <w:rStyle w:val="FootnoteAnchor"/>
        </w:rPr>
        <w:footnoteReference w:id="5"/>
      </w:r>
      <w:r>
        <w:rPr/>
        <w:t>. Laatu oli silti jo 1980-luvulla heikentymässä, kun Suomen kehitysyhteistyön suunta muuttui kohti kahdenvälistä yhteistyötä, jonka tuli hyödyttää myös Suomen talouden kehitystä.</w:t>
      </w:r>
    </w:p>
    <w:p>
      <w:pPr>
        <w:pStyle w:val="Normal"/>
        <w:spacing w:lineRule="auto" w:line="360"/>
        <w:jc w:val="both"/>
        <w:rPr/>
      </w:pPr>
      <w:r>
        <w:rPr/>
      </w:r>
    </w:p>
    <w:p>
      <w:pPr>
        <w:pStyle w:val="Normal"/>
        <w:spacing w:lineRule="auto" w:line="360"/>
        <w:jc w:val="both"/>
        <w:rPr/>
      </w:pPr>
      <w:r>
        <w:rPr/>
        <w:t>Toisaalta laadun koettiin heikentyneen 1970-luvulla, kun laki kehitysluotoista astui voimaan. Lain myötä Suomen kehitysyhteistyön rahoitus muuttui, sillä määrärahoista noin kolmasosa alettiin varaamaan kehitysluottoihin. Kehitysluotot, puolestaan, sidottiin ainakin osittain suomalaisen teollisuuden tuotteisiin, jonka vuoksi Suomen koettiin hyötyvän luotoista enemmän kuin luoton saajan.</w:t>
      </w:r>
      <w:r>
        <w:rPr>
          <w:rStyle w:val="WWFootnoteReference4"/>
          <w:rStyle w:val="FootnoteAnchor"/>
        </w:rPr>
        <w:footnoteReference w:id="6"/>
      </w:r>
      <w:r>
        <w:rPr>
          <w:rStyle w:val="WWFootnoteReference4"/>
          <w:position w:val="0"/>
          <w:sz w:val="24"/>
          <w:sz w:val="24"/>
          <w:vertAlign w:val="baseline"/>
        </w:rPr>
        <w:t xml:space="preserve"> Suomen hyötyä kehitysyhteistyöstä perusteltiin sillä, että luotoista saaduilla varoilla Suomi voisi jatkaa kehitysyhteistyön tekemistä ja mahdollisesti korottaa määrärahoja sen turvin</w:t>
      </w:r>
      <w:r>
        <w:rPr>
          <w:rStyle w:val="WWFootnoteReference4"/>
          <w:rStyle w:val="FootnoteAnchor"/>
        </w:rPr>
        <w:footnoteReference w:id="7"/>
      </w:r>
      <w:r>
        <w:rPr>
          <w:rStyle w:val="WWFootnoteReference4"/>
          <w:position w:val="0"/>
          <w:sz w:val="24"/>
          <w:sz w:val="24"/>
          <w:vertAlign w:val="baseline"/>
        </w:rPr>
        <w:t>. Luotot aiheuttivat kuitenkin lopulta kehitysmaille ongelman, sillä niiden taloudet jäivät riippuvaisiksi luotoista ja jotkin kehitysmaista eivät kyenneetkään maksamaan niitä takaisin</w:t>
      </w:r>
      <w:r>
        <w:rPr>
          <w:rStyle w:val="WWFootnoteReference4"/>
          <w:rStyle w:val="FootnoteAnchor"/>
        </w:rPr>
        <w:footnoteReference w:id="8"/>
      </w:r>
      <w:r>
        <w:rPr>
          <w:rStyle w:val="WWFootnoteReference4"/>
          <w:position w:val="0"/>
          <w:sz w:val="24"/>
          <w:sz w:val="24"/>
          <w:vertAlign w:val="baseline"/>
        </w:rPr>
        <w:t>.</w:t>
      </w:r>
    </w:p>
    <w:p>
      <w:pPr>
        <w:pStyle w:val="Normal"/>
        <w:spacing w:lineRule="auto" w:line="360"/>
        <w:jc w:val="both"/>
        <w:rPr/>
      </w:pPr>
      <w:r>
        <w:rPr/>
      </w:r>
    </w:p>
    <w:p>
      <w:pPr>
        <w:pStyle w:val="Normal"/>
        <w:spacing w:lineRule="auto" w:line="360"/>
        <w:jc w:val="both"/>
        <w:rPr>
          <w:b/>
          <w:b/>
          <w:bCs/>
        </w:rPr>
      </w:pPr>
      <w:r>
        <w:rPr>
          <w:b/>
          <w:bCs/>
        </w:rPr>
        <w:t>2. KEHITYSYHTEISTYÖKRITIIKIN TAUSTA</w:t>
      </w:r>
    </w:p>
    <w:p>
      <w:pPr>
        <w:pStyle w:val="Normal"/>
        <w:spacing w:lineRule="auto" w:line="360"/>
        <w:jc w:val="both"/>
        <w:rPr/>
      </w:pPr>
      <w:r>
        <w:rPr/>
      </w:r>
    </w:p>
    <w:p>
      <w:pPr>
        <w:pStyle w:val="Normal"/>
        <w:spacing w:lineRule="auto" w:line="360"/>
        <w:jc w:val="both"/>
        <w:rPr>
          <w:b/>
          <w:b/>
          <w:bCs/>
        </w:rPr>
      </w:pPr>
      <w:r>
        <w:rPr>
          <w:b/>
          <w:bCs/>
        </w:rPr>
        <w:t>2.1 Kehitysyhteistyö lehdistön silmin</w:t>
      </w:r>
    </w:p>
    <w:p>
      <w:pPr>
        <w:pStyle w:val="Normal"/>
        <w:spacing w:lineRule="auto" w:line="360"/>
        <w:jc w:val="both"/>
        <w:rPr/>
      </w:pPr>
      <w:r>
        <w:rPr/>
      </w:r>
    </w:p>
    <w:p>
      <w:pPr>
        <w:pStyle w:val="Normal"/>
        <w:spacing w:lineRule="auto" w:line="360"/>
        <w:jc w:val="both"/>
        <w:rPr/>
      </w:pPr>
      <w:r>
        <w:rPr/>
        <w:t>Kehitysyhteistyön varhaisessa vaiheessa lehdistö tiedosti resurssien olevan vähäiset, mutta kehitysmaiden ongelmien uskottiin silti olevan ratkaistavissa kehitysyhteistyöllä melko nopeasti – ainakin, jos resursseja lisättäisiin. Jo syksyllä 1965 lehdistön kritiikin kohteena oli kehitysavun suhteellisen pieni osuus bruttokansantuotteesta, pyrkimyksenään saada hallitus korottamaan sitä. Yhdistyneiden kansakuntien suosituksesta ja lehdistön kritiikistä huolimatta Suomen  maksaman julkisrahoitteisen kehitysavun määrä oli vielä vuonna 1978 vain 0,16 % bruttokansantuotteesta, tavoitteenaan nostaa se 1970-luvun loppuun mennessä 0,7 prosenttiin. Vuonna 1991 päästiin jopa 0,8 prosentin osuuteen bruttokansantuotteesta, mutta laman aikana ja sen jälkeen Suomi ei ole enää saavuttanut tavoitettaan uudelleen</w:t>
      </w:r>
      <w:r>
        <w:rPr>
          <w:rStyle w:val="FootnoteCharacters"/>
          <w:rStyle w:val="FootnoteAnchor"/>
        </w:rPr>
        <w:footnoteReference w:id="9"/>
      </w:r>
      <w:r>
        <w:rPr/>
        <w:t>.</w:t>
      </w:r>
    </w:p>
    <w:p>
      <w:pPr>
        <w:pStyle w:val="Normal"/>
        <w:spacing w:lineRule="auto" w:line="360"/>
        <w:jc w:val="both"/>
        <w:rPr/>
      </w:pPr>
      <w:r>
        <w:rPr/>
      </w:r>
    </w:p>
    <w:p>
      <w:pPr>
        <w:pStyle w:val="Normal"/>
        <w:spacing w:lineRule="auto" w:line="360"/>
        <w:jc w:val="both"/>
        <w:rPr/>
      </w:pPr>
      <w:r>
        <w:rPr/>
        <w:t>Vielä 1970-luvulla kehitysmaiden uskottiin nousevan köyhyydestään kehitysyhteistyön avulla. Uudeksi kehitysyhteistyön välineeksi otettiin käyttöön kehitysluotot, joiden sitomista suomalaiseen teollisuuteen kritisoitiin lehdistössä jo helmikuussa 1974 väittämällä, että Suomi hyötyi itse luotoista enemmän kuin luottoa saanut kehitysmaa.</w:t>
      </w:r>
      <w:r>
        <w:rPr>
          <w:rStyle w:val="WWFootnoteReference4"/>
          <w:rStyle w:val="FootnoteAnchor"/>
        </w:rPr>
        <w:footnoteReference w:id="10"/>
      </w:r>
      <w:r>
        <w:rPr>
          <w:rStyle w:val="WWFootnoteReference4"/>
        </w:rPr>
        <w:t xml:space="preserve"> </w:t>
      </w:r>
      <w:r>
        <w:rPr>
          <w:rStyle w:val="WWFootnoteReference1"/>
          <w:position w:val="0"/>
          <w:sz w:val="24"/>
          <w:sz w:val="24"/>
          <w:vertAlign w:val="baseline"/>
        </w:rPr>
        <w:t>Vuonna 1980 lehdistössä keskityttiin entistä enemmän rahoituksen lisäämisen ohella muihinkin tavoitteiden toteutumista estäneisiin ongelmiin, tarkoituksenaan selkeästi yhä painostaa hallitusta parantamaan kehitysmaiden tilannetta.</w:t>
      </w:r>
    </w:p>
    <w:p>
      <w:pPr>
        <w:pStyle w:val="Normal"/>
        <w:spacing w:lineRule="auto" w:line="360"/>
        <w:jc w:val="both"/>
        <w:rPr/>
      </w:pPr>
      <w:r>
        <w:rPr/>
      </w:r>
    </w:p>
    <w:p>
      <w:pPr>
        <w:pStyle w:val="Normal"/>
        <w:spacing w:lineRule="auto" w:line="360"/>
        <w:jc w:val="both"/>
        <w:rPr/>
      </w:pPr>
      <w:r>
        <w:rPr>
          <w:rStyle w:val="WWFootnoteReference1"/>
          <w:position w:val="0"/>
          <w:sz w:val="24"/>
          <w:sz w:val="24"/>
          <w:vertAlign w:val="baseline"/>
        </w:rPr>
        <w:t>Lehdistön mielipiteessä kehitysavusta korostui 1980-luvulla kehitysavun itsensä kehittymisen tarve. Kehitysyhteistyöhön vaadittiin yhtäältä yhä määrällistä lisäämistä, koska se ei ollut saavuttanut 0,7 % tavoitetasoa, mutta toisaalta myös laadullista kehitystä</w:t>
      </w:r>
      <w:r>
        <w:rPr>
          <w:rStyle w:val="FootnoteCharacters"/>
          <w:rStyle w:val="FootnoteAnchor"/>
        </w:rPr>
        <w:footnoteReference w:id="11"/>
      </w:r>
      <w:r>
        <w:rPr>
          <w:rStyle w:val="WWFootnoteReference1"/>
          <w:position w:val="0"/>
          <w:sz w:val="24"/>
          <w:sz w:val="24"/>
          <w:vertAlign w:val="baseline"/>
        </w:rPr>
        <w:t>. 1980-luvulla lehdistön kehitysyhteistyökritiikki kohdistui tiettyihin epäonnistuneisiin kehitysyhteistyöprojekteihin, joiden perusteella joissakin artikkeleissa yleistettiin koko kehitysyhteistyö epäonnistuneeksi yritykseksi</w:t>
      </w:r>
      <w:r>
        <w:rPr>
          <w:rStyle w:val="WWFootnoteReference1"/>
          <w:rStyle w:val="FootnoteAnchor"/>
        </w:rPr>
        <w:footnoteReference w:id="12"/>
      </w:r>
      <w:r>
        <w:rPr>
          <w:rStyle w:val="WWFootnoteReference1"/>
          <w:position w:val="0"/>
          <w:sz w:val="24"/>
          <w:sz w:val="24"/>
          <w:vertAlign w:val="baseline"/>
        </w:rPr>
        <w:t>. Vielä ei kuitenkaan annettu kovin suurta painoarvoa kehitysavun tuloksellisuuden seuraamiselle kokonaisuutena</w:t>
      </w:r>
      <w:r>
        <w:rPr>
          <w:rStyle w:val="WWFootnoteReference1"/>
          <w:rStyle w:val="FootnoteAnchor"/>
        </w:rPr>
        <w:footnoteReference w:id="13"/>
      </w:r>
      <w:r>
        <w:rPr>
          <w:rStyle w:val="WWFootnoteReference1"/>
          <w:position w:val="0"/>
          <w:sz w:val="24"/>
          <w:sz w:val="24"/>
          <w:vertAlign w:val="baseline"/>
        </w:rPr>
        <w:t>.</w:t>
      </w:r>
    </w:p>
    <w:p>
      <w:pPr>
        <w:pStyle w:val="Normal"/>
        <w:spacing w:lineRule="auto" w:line="360"/>
        <w:jc w:val="both"/>
        <w:rPr/>
      </w:pPr>
      <w:r>
        <w:rPr/>
      </w:r>
    </w:p>
    <w:p>
      <w:pPr>
        <w:pStyle w:val="Normal"/>
        <w:spacing w:lineRule="auto" w:line="360"/>
        <w:jc w:val="both"/>
        <w:rPr>
          <w:b/>
          <w:b/>
          <w:bCs/>
        </w:rPr>
      </w:pPr>
      <w:r>
        <w:rPr>
          <w:b/>
          <w:bCs/>
        </w:rPr>
        <w:t>2.2 Teoreettinen viitekehys</w:t>
      </w:r>
    </w:p>
    <w:p>
      <w:pPr>
        <w:pStyle w:val="Normal"/>
        <w:spacing w:lineRule="auto" w:line="360"/>
        <w:jc w:val="both"/>
        <w:rPr/>
      </w:pPr>
      <w:r>
        <w:rPr/>
      </w:r>
    </w:p>
    <w:p>
      <w:pPr>
        <w:pStyle w:val="Normal"/>
        <w:spacing w:lineRule="auto" w:line="360"/>
        <w:jc w:val="both"/>
        <w:rPr/>
      </w:pPr>
      <w:r>
        <w:rPr>
          <w:rStyle w:val="WWFootnoteReference1"/>
          <w:position w:val="0"/>
          <w:sz w:val="24"/>
          <w:sz w:val="24"/>
          <w:vertAlign w:val="baseline"/>
        </w:rPr>
        <w:t>Pekka Malisen mukaan suurimmat ongelmat kehitysyhteistyössä ovat laadullisia ja kehitysmaan sisäpoliitiikasta johtuvia. Malinen väittää, että kehitysyhteistyöhön käytetään kyllä jatkuvasti suurempia määriä rahaa, mutta ei silti kiinnitetä huomiota siihen, onko kehitystä kuitenkaan syntynyt sen tuloksena. Kehityksen toteutumisen esteeksi todetaan kehitysmaiden talouspolitiikka, joka tekee kehityksestä ehkä jopa mahdottoman saavuttaa, sillä se ei lisää talouden kasvua riittävästi. Kehityksen toteutumattomuus on osaltaan teollisuusmaiden kehitysyhteistyön tulosta, sillä kehitysmaan johto ei usein kykene koordinoimaan kehitysyhteistyötä kokonaisuutena. Tällöin teollisuusmaat tukevat kehitysmaiden hallitusten hajanaisia projekteja, mutta kehitysmaiden todelliset suurimmat kehityksen tarpeet jäävät helposti huomaamatta.</w:t>
      </w:r>
      <w:r>
        <w:rPr>
          <w:rStyle w:val="WWFootnoteReference4"/>
          <w:rStyle w:val="FootnoteAnchor"/>
        </w:rPr>
        <w:footnoteReference w:id="14"/>
      </w:r>
    </w:p>
    <w:p>
      <w:pPr>
        <w:pStyle w:val="Normal"/>
        <w:spacing w:lineRule="auto" w:line="360"/>
        <w:jc w:val="both"/>
        <w:rPr/>
      </w:pPr>
      <w:r>
        <w:rPr/>
      </w:r>
    </w:p>
    <w:p>
      <w:pPr>
        <w:pStyle w:val="Normal"/>
        <w:spacing w:lineRule="auto" w:line="360"/>
        <w:jc w:val="both"/>
        <w:rPr/>
      </w:pPr>
      <w:r>
        <w:rPr>
          <w:rStyle w:val="WWFootnoteReference1"/>
          <w:position w:val="0"/>
          <w:sz w:val="24"/>
          <w:sz w:val="24"/>
          <w:vertAlign w:val="baseline"/>
        </w:rPr>
        <w:t>Toisaalta Malisen mukaan kehitysyhteistyön rahoittavat teollisuusmaiden kansalaiset eivät ole kiinnostuneita kehitysyhteistyöstä ja sen tuloksellisuudesta, sillä he eivät ajattele asioita, jotka ovat liian kaukana. Kehitysyhteistyötä silti jatketaan, koska yleinen mielipide kannattaa kehitysyhteistyötä kehityksen toteutumisesta huolimatta, perustuen myötätuntoon köyhiä kohtaan – tai välinpitämättömyyteen valtion kehityspolitiikasta, jolloin varojen käyttö ei yksinkertaisesti kiinnosta. Täten yleisellä mielipiteellä ei Malisen mukaan ole merkitystä kehitysyhteistyön jatkumisen kannalta.</w:t>
      </w:r>
      <w:r>
        <w:rPr>
          <w:rStyle w:val="WWFootnoteReference1"/>
          <w:rStyle w:val="FootnoteAnchor"/>
        </w:rPr>
        <w:footnoteReference w:id="15"/>
      </w:r>
    </w:p>
    <w:p>
      <w:pPr>
        <w:pStyle w:val="Normal"/>
        <w:spacing w:lineRule="auto" w:line="360"/>
        <w:jc w:val="both"/>
        <w:rPr/>
      </w:pPr>
      <w:r>
        <w:rPr/>
      </w:r>
    </w:p>
    <w:p>
      <w:pPr>
        <w:pStyle w:val="Normal"/>
        <w:spacing w:lineRule="auto" w:line="360"/>
        <w:jc w:val="both"/>
        <w:rPr/>
      </w:pPr>
      <w:r>
        <w:rPr/>
        <w:t>Kokemuksia etelän kansalaisyhteiskunnista -raportissa myönnetään, ettei kehitysavulla voida vaikuttaa ratkaisevasti kehitysmaiden politiikkaan, mutta kehotetaan silti pitämään sitä yhtenä kehitysyhteistyön pyrkimyksistä. Samoin jo valitessa yhteistyömaata tulisi pohtia sen politiikkaa sekä sosiaalista ja kulttuurista tilannetta. Varsinkin kansalaisjärjestöjen toteuttamaa kehitysyhteistyötä rahoittaessaan yhteistyökumppanin valinta näillä perustein voi olla vaikeaa, koska järjestöt pyrkivät antamaan itsestään sellaisen kuvan, joka vastaisi rahoittajan näkemystä. Erityisen haastavaksi kehitysyhteistyössä raportin mukaan koetaan se, kuinka teollisuusmaiden kehityspolitiikka saattaa muuttua jopa muutaman vuoden välein, jolloin pitkäjänteisempi kehitys vaikeutuu huomattavasti. Raportin mukaan kehitysyhteistyötä harjoittavat maat lisäksi kilpailevat keskenään kehitysyhteistyöllään sen sijaan, että koordinoisivat toimintaansa yhdessä kehitysmaan hyväksi.</w:t>
      </w:r>
      <w:r>
        <w:rPr>
          <w:rStyle w:val="WWFootnoteReference3"/>
          <w:rStyle w:val="FootnoteAnchor"/>
        </w:rPr>
        <w:footnoteReference w:id="16"/>
      </w:r>
    </w:p>
    <w:p>
      <w:pPr>
        <w:pStyle w:val="Normal"/>
        <w:spacing w:lineRule="auto" w:line="360"/>
        <w:jc w:val="both"/>
        <w:rPr/>
      </w:pPr>
      <w:r>
        <w:rPr/>
      </w:r>
    </w:p>
    <w:p>
      <w:pPr>
        <w:pStyle w:val="Normal"/>
        <w:spacing w:lineRule="auto" w:line="360"/>
        <w:jc w:val="both"/>
        <w:rPr/>
      </w:pPr>
      <w:r>
        <w:rPr>
          <w:rStyle w:val="WWFootnoteReference3"/>
          <w:position w:val="0"/>
          <w:sz w:val="24"/>
          <w:sz w:val="24"/>
          <w:vertAlign w:val="baseline"/>
        </w:rPr>
        <w:t>Euroopan unioni – kehitysmaat – kansalaisjärjestöt -teoksessa huomautetaan, että Euroopan unionin kehitysyhteistyötä ja muuta unionin politiikkaa ei suunnitella yhteistyössä toistensa kanssa. Suunnitelmallisuuden puute on ongelmallista erityisesti maatalouspolitiikan kanssa, koska kehittäessään eurooppalaista maataloutta entistä omavaraisemmaksi ja suosimalla eurooppalaisia maataloustuotteita, unioni vähentää samalla kehitysmaista tuotujen maataloustuotteiden suhteellista määrää. Tällöin kehitysmaat eivät saa lisää varallisuutta, jonka avulla ne voisivat toteuttaa teollistumistaan.</w:t>
      </w:r>
      <w:r>
        <w:rPr>
          <w:rStyle w:val="WWFootnoteReference3"/>
        </w:rPr>
        <w:t xml:space="preserve"> </w:t>
      </w:r>
      <w:r>
        <w:rPr>
          <w:rStyle w:val="WWFootnoteReference3"/>
          <w:position w:val="0"/>
          <w:sz w:val="24"/>
          <w:sz w:val="24"/>
          <w:vertAlign w:val="baseline"/>
        </w:rPr>
        <w:t>Toisaalta t</w:t>
      </w:r>
      <w:r>
        <w:rPr/>
        <w:t>eoksen mukaan köyhyyden vähentäminen on ollut yksi tärkeimmistä Euroopan unionin kehitysyhteistyön tavoitteista, mutta se ei heijastu yhteistyömaiden valinnassa.. Euroopan Unionin kehitysavusta 67,4 % meni vuosina 1991-1992 Saharan etelänpuoleisen Afrikan maihin, joissa köyhiä oli 184 miljoonaa henkeä, Etelä-Aasian saadessa vain 5,5 % Unionin kehitysavusta, vaikka siellä eli 532 miljoonaa ihmistä köyhyydessä.</w:t>
      </w:r>
      <w:r>
        <w:rPr>
          <w:rStyle w:val="WWFootnoteReference3"/>
          <w:rStyle w:val="FootnoteAnchor"/>
        </w:rPr>
        <w:footnoteReference w:id="17"/>
      </w:r>
    </w:p>
    <w:p>
      <w:pPr>
        <w:pStyle w:val="Normal"/>
        <w:spacing w:lineRule="auto" w:line="360"/>
        <w:jc w:val="both"/>
        <w:rPr/>
      </w:pPr>
      <w:r>
        <w:rPr/>
      </w:r>
    </w:p>
    <w:p>
      <w:pPr>
        <w:pStyle w:val="Normal"/>
        <w:spacing w:lineRule="auto" w:line="360"/>
        <w:jc w:val="both"/>
        <w:rPr/>
      </w:pPr>
      <w:r>
        <w:rPr/>
        <w:t>Mitä kehitysavun jälkeen -kirjassa ei kaikista kehitysyhteistyön ongelmista huolimatta puolleta ehdotusta, jonka mukaan kehitysyhteistyön tavoitteena tulisi olla kehitysmaiden yksinomainen taloudellisen kasvun edistäminen, vaan kehitysyhteistyöllä tulisi edistää myös sen jakautumista. Kansalaisjärjestöjen kehitysyhteistyön osuuden kasvaminen julkisen kehitysyhteistyön kustannuksella on kirjoittajien mukaan mahdollisesti ongelmallista, sillä kansalaisjärjestöjen toivotaan jatkavan julkisen kehitysyhteistyön työtä, jota tehdään pääosin vain vähemmän köyhien tahojen kanssa. Koska kansalaisjärjestöjen kehitysyhteistyöprojektien tarkoituksena ei välttämättä ole auttaa vain kaikista köyhimpiä ihmisiä kehitysmaissa, siirtämällä kehitysyhteistyön painon kansalaisjärjestöille voivat valtiotkin kirjoittajien mukaan välttää kehitysyhteistyön kritiikin – samalla kuitenkin jatkaen omien taloudellisten hyötyjensä tavoittelemista</w:t>
      </w:r>
      <w:r>
        <w:rPr>
          <w:rStyle w:val="WWFootnoteReference3"/>
          <w:rStyle w:val="FootnoteAnchor"/>
        </w:rPr>
        <w:footnoteReference w:id="18"/>
      </w:r>
      <w:r>
        <w:rPr/>
        <w:t>.</w:t>
      </w:r>
    </w:p>
    <w:p>
      <w:pPr>
        <w:pStyle w:val="Normal"/>
        <w:spacing w:lineRule="auto" w:line="360"/>
        <w:jc w:val="both"/>
        <w:rPr/>
      </w:pPr>
      <w:r>
        <w:rPr/>
      </w:r>
    </w:p>
    <w:p>
      <w:pPr>
        <w:pStyle w:val="Normal"/>
        <w:spacing w:lineRule="auto" w:line="360"/>
        <w:jc w:val="both"/>
        <w:rPr/>
      </w:pPr>
      <w:r>
        <w:rPr/>
        <w:t>Suomi ja köyhdytetyt -teoksen mukaan teollisuusmaat – myös Suomi – ovat syyllisiä kehitysmaiden köyhdyttämiseen, sillä ne ovat vastuussa rakenteista, jotka tekevät kehitysmaiden elintason kasvun mahdottomaksi. Ei siis riitä, että teollisuusmaat antavat 0,7 % bruttokansantuotteestaan kehitysmaille, vaan teollisuusmaiden tulee harjoittaa kokonaisuutena johdonmukaista kehityspolitiikkaa. Tällä tarkoitetaan kehitysyhteistyön kauppa-, ympäristö- ja turvallisuuspolitiikkaa sekä työelämään ja muuttoliikkeisiin liittyvää päätöksentekoa, joiden tulisi toimia yhdessä kehityksen edistämiseksi. Teoksessa katsotaankin esimerkiksi kauppasopimusten toimivan kehitysmaiden kehityksen vastaisesti, vaikka teollisuusmaat toisaalta kehitysyhteistyöllään pyrkivätkin auttamaan kehitysmaita.</w:t>
      </w:r>
      <w:r>
        <w:rPr>
          <w:rStyle w:val="WWFootnoteReference4"/>
          <w:rStyle w:val="FootnoteAnchor"/>
        </w:rPr>
        <w:footnoteReference w:id="19"/>
      </w:r>
    </w:p>
    <w:p>
      <w:pPr>
        <w:pStyle w:val="Normal"/>
        <w:spacing w:lineRule="auto" w:line="360"/>
        <w:jc w:val="both"/>
        <w:rPr/>
      </w:pPr>
      <w:r>
        <w:rPr/>
      </w:r>
    </w:p>
    <w:p>
      <w:pPr>
        <w:pStyle w:val="Normal"/>
        <w:spacing w:lineRule="auto" w:line="360"/>
        <w:jc w:val="both"/>
        <w:rPr/>
      </w:pPr>
      <w:r>
        <w:rPr/>
        <w:t>Kehitysapukeisarin vaatekaapilla -teoksessa kyseenalaistetaan kehitysyhteistyön periaatteet ja niiden toteutuminen nykypäivänä. Julkisen kehitysavun 0,7 %:n tavoitetaso on teoksen mukaan vanhentunut, eikä kehityksen syntymiseen tarvittavien määrärahojen prosentuaalista osuutta bruttokansantuotteesta juuri tällä hetkellä ei edes voitaisi tietää, eikä kehitys toisaalta riipu ainoastaan rahallisesta tuesta. Tutkijoiden mukaan kehitysyhteistyön keinot eivät ylipäätään voi olla jokaisessa kehitysmaassa saman kaltaiset, vaan niiden pitäisi pohjautua jokaisen yksittäisen maan todelliseen tarpeeseen. Kehitysyhteistyön tuloksena tulisi teoksen mukaan olla talouden kasvun lisäksi sen jakautuminen tasaisesti kehitysmaiden yhteiskunnissa, jonka vuoksi infrastruktuurin, koulutuksen ja demokratian kehittäminen ovat olennaisia. Vaikka kehitysyhteistyön todetaankin kärsivän vaikeista ongelmista, sen lopettaminen ei olisi silti hyväksyttävä vaihtoehto yhtäältä kehitysmaiden avuntarpeen vuoksi ja toisaalta yksilötason tarpeen vuoksi.</w:t>
      </w:r>
      <w:r>
        <w:rPr>
          <w:rStyle w:val="WWFootnoteReference3"/>
          <w:rStyle w:val="FootnoteAnchor"/>
        </w:rPr>
        <w:footnoteReference w:id="20"/>
      </w:r>
    </w:p>
    <w:p>
      <w:pPr>
        <w:pStyle w:val="Normal"/>
        <w:spacing w:lineRule="auto" w:line="360"/>
        <w:jc w:val="both"/>
        <w:rPr/>
      </w:pPr>
      <w:r>
        <w:rPr/>
      </w:r>
    </w:p>
    <w:p>
      <w:pPr>
        <w:pStyle w:val="Normal"/>
        <w:spacing w:lineRule="auto" w:line="360"/>
        <w:jc w:val="both"/>
        <w:rPr/>
      </w:pPr>
      <w:r>
        <w:rPr/>
        <w:t>Aineistossa käytetään sekä termiä kehitysapu että kehitysyhteistyö. Malisen mukaan jo joulukuussa 1966 kehitysapuasiain neuvottelukunta tahtoi kuitenkin käyttää kehitysapu-sanan sijaan käyttää sanaa kehitysyhteistyö, koska kehitysyhteistyöllä pyrittiin nopeuttamaan kehitysmaiden talouskasvua, mutta sen lopputulos olisi hyödyllinen myös teollisuusmaille.</w:t>
      </w:r>
      <w:r>
        <w:rPr>
          <w:rStyle w:val="FootnoteCharacters"/>
          <w:rStyle w:val="FootnoteAnchor"/>
        </w:rPr>
        <w:footnoteReference w:id="21"/>
      </w:r>
      <w:r>
        <w:rPr/>
        <w:t xml:space="preserve"> Kehitysapukeisarin vaatekaapilla –teoksen mukaan kehitysapu ja kehitysyhteistyö ovat synonyymejä, mutta kehitysyhteistyö on soveliaampi termi</w:t>
      </w:r>
      <w:r>
        <w:rPr>
          <w:rStyle w:val="WWFootnoteReference3"/>
          <w:rStyle w:val="FootnoteAnchor"/>
        </w:rPr>
        <w:footnoteReference w:id="22"/>
      </w:r>
      <w:r>
        <w:rPr/>
        <w:t>. Kehitysyhteistyö on silti mielestäni sopiva termi käytettäväksi tässä tutkielmassa siksi, koska Suomi pyrki suoranaisesti hyötymään taloudellisesti harjoittamastaan kehitysyhteistyöstä 1980-luvulla</w:t>
      </w:r>
      <w:r>
        <w:rPr>
          <w:rStyle w:val="WWFootnoteReference3"/>
          <w:rStyle w:val="FootnoteAnchor"/>
        </w:rPr>
        <w:footnoteReference w:id="23"/>
      </w:r>
      <w:r>
        <w:rPr/>
        <w:t>. Näistä syistä valitsin käyttää tutkielmassani kehitysyhteistyö-sanaa kehitysapu-sanan sijaan niiltä osin kuin kyse on omasta tulkinnastani; aineistossa usein esiintyvää kehitysapu-sanaa en muuttanut.</w:t>
      </w:r>
    </w:p>
    <w:p>
      <w:pPr>
        <w:pStyle w:val="Normal"/>
        <w:spacing w:lineRule="auto" w:line="360"/>
        <w:jc w:val="both"/>
        <w:rPr/>
      </w:pPr>
      <w:r>
        <w:rPr/>
      </w:r>
    </w:p>
    <w:p>
      <w:pPr>
        <w:pStyle w:val="Normal"/>
        <w:spacing w:lineRule="auto" w:line="360"/>
        <w:jc w:val="both"/>
        <w:rPr>
          <w:b/>
          <w:b/>
          <w:bCs/>
        </w:rPr>
      </w:pPr>
      <w:r>
        <w:rPr>
          <w:b/>
          <w:bCs/>
        </w:rPr>
        <w:t>3. TUTKIMUSKYSYMYS, MENETELMÄ JA AINEISTO</w:t>
      </w:r>
    </w:p>
    <w:p>
      <w:pPr>
        <w:pStyle w:val="Normal"/>
        <w:spacing w:lineRule="auto" w:line="360"/>
        <w:jc w:val="both"/>
        <w:rPr/>
      </w:pPr>
      <w:r>
        <w:rPr/>
      </w:r>
    </w:p>
    <w:p>
      <w:pPr>
        <w:pStyle w:val="Normal"/>
        <w:spacing w:lineRule="auto" w:line="360"/>
        <w:jc w:val="both"/>
        <w:rPr/>
      </w:pPr>
      <w:r>
        <w:rPr/>
        <w:t>Tutkimuskysymykseni on: Kuinka lehdistö pyrki vaikuttamaan yleiseen mielipiteeseen Suomen julkisesta kehitysavusta vuonna 1980? Tutkimuskirjallisuuden ja aineiston perusteella on selvää, että lehdistöllä oli tavoitteena paitsi tuoda ilmi omaa näkökulmaansa aiheesta myös pyrkiä vaikuttamaan yleisen mielipiteen kautta Suomen harjoittamaan kehitysyhteistyöpolitiikkaan kokemiensa epäkohtien korjaamiseksi. Käsittelen aihettani aineistosta löytäneideni teemojen perusteella ja vertaamalla niitä tutkimuskirjallisuuden kuvauksiin kehitysyhteistyön ongelmista. Lähestymiseni tutkielmani aiheeseen on siis teoriasidonnainen.</w:t>
      </w:r>
    </w:p>
    <w:p>
      <w:pPr>
        <w:pStyle w:val="Normal"/>
        <w:spacing w:lineRule="auto" w:line="360"/>
        <w:jc w:val="both"/>
        <w:rPr/>
      </w:pPr>
      <w:r>
        <w:rPr/>
      </w:r>
    </w:p>
    <w:p>
      <w:pPr>
        <w:pStyle w:val="Normal"/>
        <w:spacing w:lineRule="auto" w:line="360"/>
        <w:jc w:val="both"/>
        <w:rPr/>
      </w:pPr>
      <w:r>
        <w:rPr/>
        <w:t>Aineistoni koostuu Helsingin Sanomat -lehden vuonna 1980 julkaistuista numeroista, jotka luin mikrofilmeiltä ja etsin niistä kehitysyhteistyötä koskevia pääkirjoituksia, artikkeleita sekä uutisia. Valitsin aikarajauksekseni 1980-luvun, sillä tutkimuskirjallisuuden perusteella kotimaisessa lehdistössä oli juuri silloin menossa käännekohta kehitysyhteistyöstä kirjoittamisessa. Helsingin Sanomat valikoitui aineistoksi, koska se on Suomen suurin sanomalehti, joten se todennäköisesti edustaisi lehdistöä parhaiten. Kehitysyhteistyön epärealistisen korkeista odotuksista ja kritiikin suuntaamisesta yksinomaan määrän lisäämiseen siirryttiin vähitellen kohti kehitysyhteistyön laadullisia ongelmia. Aineistosta kävikin ilmi, että julkista kehitysyhteistyötä kritisoitiin pääasiassa neljällä teemalla: kehitysyhteistyöhön käytettyjen varojen vähäisellä määrällä, kehitysyhteistyön laadun heikentymisellä, kehitysyhteistyömaiden itsekkäillä valintaperusteilla, sekä kehitysluottojen käyttämisellä kehitysyhteistyön välineenä.</w:t>
      </w:r>
    </w:p>
    <w:p>
      <w:pPr>
        <w:pStyle w:val="Normal"/>
        <w:spacing w:lineRule="auto" w:line="360"/>
        <w:jc w:val="both"/>
        <w:rPr/>
      </w:pPr>
      <w:r>
        <w:rPr/>
      </w:r>
    </w:p>
    <w:p>
      <w:pPr>
        <w:pStyle w:val="Normal"/>
        <w:spacing w:lineRule="auto" w:line="360"/>
        <w:jc w:val="both"/>
        <w:rPr/>
      </w:pPr>
      <w:r>
        <w:rPr/>
        <w:t>Tutkielmani on metodeiltaan ja aineistoltaan laadullinen. Käyttäminäni tutkimusmenetelminä ovat sisällönanalyysi ja diskurssianalyysi. Sisällönanalyysi on tekstianalyysiä, jolla luodaan tiivistetty ja yleinen kuvaus aineistosta. Sisällönanalyysi ei kuitenkaan tuota varsinaisia johtopäätöksiä sinällään vaan vain järjestää aineiston teoreettisten käsitteiden alle.</w:t>
      </w:r>
      <w:r>
        <w:rPr>
          <w:rStyle w:val="WWFootnoteReference3"/>
          <w:rStyle w:val="FootnoteAnchor"/>
        </w:rPr>
        <w:footnoteReference w:id="24"/>
      </w:r>
      <w:r>
        <w:rPr/>
        <w:t xml:space="preserve"> Sisällönanalyysiä käyttäen pyrin purkamaan aineistoni osiin ja laadin yleisiä käsitteitä, joiden alle kategorisoin esille tulleet seikat.</w:t>
      </w:r>
    </w:p>
    <w:p>
      <w:pPr>
        <w:pStyle w:val="Normal"/>
        <w:spacing w:lineRule="auto" w:line="360"/>
        <w:jc w:val="both"/>
        <w:rPr/>
      </w:pPr>
      <w:r>
        <w:rPr/>
      </w:r>
    </w:p>
    <w:p>
      <w:pPr>
        <w:pStyle w:val="Normal"/>
        <w:spacing w:lineRule="auto" w:line="360"/>
        <w:jc w:val="both"/>
        <w:rPr>
          <w:b/>
          <w:b/>
          <w:bCs/>
        </w:rPr>
      </w:pPr>
      <w:r>
        <w:rPr/>
        <w:t>Diskurssianalyysiä käytettäessä ei pyritä tutkimaan aineiston ulkopuolista maailmaa, vaan kirjoittajien tai puhujien käyttämiä argumentteja todellisuutta kuvaillessaan. Metodilla tutkitaan sitä, kuinka argumentoinnilla pyritään luomaan kuvaa todellisuudesta ja sitoutettua muut luotuun tulkintaan.</w:t>
      </w:r>
      <w:r>
        <w:rPr>
          <w:rStyle w:val="WWFootnoteReference3"/>
          <w:rStyle w:val="FootnoteAnchor"/>
        </w:rPr>
        <w:footnoteReference w:id="25"/>
      </w:r>
      <w:r>
        <w:rPr/>
        <w:t xml:space="preserve"> Diskurssianalyysin avulla pyrin löytämään aineistosta kirjoittajien käyttämät argumentit ja tulkitsemaan tekstistä sen kirjoittamisen tavoitteet. Mielestäni juuri näillä metodeilla oli parhaiten mahdollista saavuttaa ymmärrys lehdistössä käytettyjen argumenttien kokonaisuudesta ja laatia yleisempi näkemys lehdistön käyttämistä tavoista pyrkiä vaikuttamaan yleiseen mielipiteeseen kehitysavun muuttamiseksi.</w:t>
      </w:r>
    </w:p>
    <w:p>
      <w:pPr>
        <w:pStyle w:val="Normal"/>
        <w:spacing w:lineRule="auto" w:line="360"/>
        <w:jc w:val="both"/>
        <w:rPr>
          <w:b/>
          <w:b/>
          <w:bCs/>
        </w:rPr>
      </w:pPr>
      <w:r>
        <w:rPr>
          <w:b/>
          <w:bCs/>
        </w:rPr>
      </w:r>
    </w:p>
    <w:p>
      <w:pPr>
        <w:pStyle w:val="Normal"/>
        <w:spacing w:lineRule="auto" w:line="360"/>
        <w:jc w:val="both"/>
        <w:rPr>
          <w:b/>
          <w:b/>
          <w:bCs/>
        </w:rPr>
      </w:pPr>
      <w:r>
        <w:rPr>
          <w:b/>
          <w:bCs/>
        </w:rPr>
        <w:t>4. KRITIIKIN NELJÄ KOHDETTA</w:t>
      </w:r>
    </w:p>
    <w:p>
      <w:pPr>
        <w:pStyle w:val="Normal"/>
        <w:spacing w:lineRule="auto" w:line="360"/>
        <w:jc w:val="both"/>
        <w:rPr/>
      </w:pPr>
      <w:r>
        <w:rPr/>
      </w:r>
    </w:p>
    <w:p>
      <w:pPr>
        <w:pStyle w:val="Normal"/>
        <w:spacing w:lineRule="auto" w:line="360"/>
        <w:jc w:val="both"/>
        <w:rPr>
          <w:b/>
          <w:b/>
          <w:bCs/>
        </w:rPr>
      </w:pPr>
      <w:r>
        <w:rPr>
          <w:b/>
          <w:bCs/>
        </w:rPr>
        <w:t>4.1 Määrän kritisointi</w:t>
      </w:r>
    </w:p>
    <w:p>
      <w:pPr>
        <w:pStyle w:val="Normal"/>
        <w:spacing w:lineRule="auto" w:line="360"/>
        <w:jc w:val="both"/>
        <w:rPr/>
      </w:pPr>
      <w:r>
        <w:rPr/>
      </w:r>
    </w:p>
    <w:p>
      <w:pPr>
        <w:pStyle w:val="Normal"/>
        <w:spacing w:lineRule="auto" w:line="360"/>
        <w:jc w:val="both"/>
        <w:rPr/>
      </w:pPr>
      <w:r>
        <w:rPr/>
        <w:t>Kaikista kritiikin kohteista eniten huomiota sai kehitysavun määrä yhtäältä absoluuttisena summana muihin teollisuusvaltioihin verrattuna ja toisaalta siksi, ettei Suomi ollut saavuttanut Yhdistyneiden kansakuntien tavoitetason prosentuaalista osaa bruttokansantuotteesta. Määrärahat saivat myös kansainvälistä huomiota pienuudellaan; muut teollisuusmaat jopa suoranaisesti moittivat Suomea sen johdosta. Suomi kykeni puolustautumaan vain vetoamalla kehitysyhteistyönsä korkeaan laatuun.</w:t>
      </w:r>
      <w:r>
        <w:rPr>
          <w:rStyle w:val="WWFootnoteReference"/>
          <w:rStyle w:val="FootnoteAnchor"/>
        </w:rPr>
        <w:footnoteReference w:id="26"/>
      </w:r>
    </w:p>
    <w:p>
      <w:pPr>
        <w:pStyle w:val="Normal"/>
        <w:spacing w:lineRule="auto" w:line="360"/>
        <w:jc w:val="both"/>
        <w:rPr/>
      </w:pPr>
      <w:r>
        <w:rPr/>
      </w:r>
    </w:p>
    <w:p>
      <w:pPr>
        <w:pStyle w:val="Normal"/>
        <w:spacing w:lineRule="auto" w:line="360"/>
        <w:jc w:val="both"/>
        <w:rPr/>
      </w:pPr>
      <w:r>
        <w:rPr/>
        <w:t>Kehitysavun määrän kritisointi alkaa viidentenä helmikuuta julkaistusta Helsingin Sanomien teettämää mielipidekyselyä käsitelleestä artikkelista. Artikkelin mukaan 37 % haastatelluista kannattaa kehitysyhteistyön rahoituksen pitämistä silloisella tasolla, toiset 37 % tahtoi lisätä sitä hieman, 15 % haastatelluista halusivat lisätä rahoitusta paljon, 7 % tahtoi karsia siitä hieman ja 3 % lopettaa kehitysavun kokonaan. Artikkelin tulkinnan mukaan vain pieni enemmistö tukee kehitysavun rahoituksen lisäämistä ja vielä harvempi tahtoisi sitä lisättävän paljon. Tulkinta vaikuttaa melko erikoiselta, sillä kehitysavun määrän vähentämistä tai sen lopettamista kannattaa ainoastaan kymmenen prosenttia kansasta ja määrärahojen lisäämistä halusivat 52 %. Tulosten valossa olisi siis ehkä oikeutetumpaa sanoa kansan olevan melko myönteisellä kannalla kehitysavun ja sen lisäämisen suhteen.</w:t>
      </w:r>
      <w:r>
        <w:rPr>
          <w:rStyle w:val="WWFootnoteReference"/>
          <w:rStyle w:val="FootnoteAnchor"/>
        </w:rPr>
        <w:footnoteReference w:id="27"/>
      </w:r>
    </w:p>
    <w:p>
      <w:pPr>
        <w:pStyle w:val="Normal"/>
        <w:spacing w:lineRule="auto" w:line="360"/>
        <w:jc w:val="both"/>
        <w:rPr/>
      </w:pPr>
      <w:r>
        <w:rPr/>
      </w:r>
    </w:p>
    <w:p>
      <w:pPr>
        <w:pStyle w:val="Normal"/>
        <w:spacing w:lineRule="auto" w:line="360"/>
        <w:jc w:val="both"/>
        <w:rPr/>
      </w:pPr>
      <w:r>
        <w:rPr>
          <w:rStyle w:val="WWFootnoteReference"/>
          <w:position w:val="0"/>
          <w:sz w:val="24"/>
          <w:sz w:val="24"/>
          <w:vertAlign w:val="baseline"/>
        </w:rPr>
        <w:tab/>
        <w:t xml:space="preserve">”Niukka enemmistö kaikista vastaajista (52 prosenttia) haluaisi kehitysapua lisättävän </w:t>
        <w:tab/>
        <w:t xml:space="preserve">joko 'jonkin verran' tai 'paljon'. Varsin selvästi käy ilmi, että kehitysavun tuntuvaa </w:t>
        <w:tab/>
        <w:t xml:space="preserve">lisäämistä kannattavat eniten nuorimmat ikäryhmät, esim 22 prosenttia kaikista alle </w:t>
        <w:tab/>
        <w:t xml:space="preserve">25-vuotiaista. Vastaavasti kaikista vanhimmat ovat vähiten halukkaita kehitysavun </w:t>
        <w:tab/>
        <w:t>merkittävään lisäämiseen.”</w:t>
      </w:r>
      <w:r>
        <w:rPr>
          <w:rStyle w:val="WWFootnoteReference"/>
          <w:rStyle w:val="FootnoteAnchor"/>
        </w:rPr>
        <w:footnoteReference w:id="28"/>
      </w:r>
    </w:p>
    <w:p>
      <w:pPr>
        <w:pStyle w:val="Normal"/>
        <w:spacing w:lineRule="auto" w:line="360"/>
        <w:jc w:val="both"/>
        <w:rPr/>
      </w:pPr>
      <w:r>
        <w:rPr/>
      </w:r>
    </w:p>
    <w:p>
      <w:pPr>
        <w:pStyle w:val="Normal"/>
        <w:spacing w:lineRule="auto" w:line="360"/>
        <w:jc w:val="both"/>
        <w:rPr/>
      </w:pPr>
      <w:r>
        <w:rPr/>
        <w:t>Samassa artikkelissa syvennytään tarkemmin kysymykseen, jolla kartoitettiin kansalaisten mielipidettä rahojen jakamisesta joko kehitysmaiden tai kotimaan köyhille</w:t>
      </w:r>
      <w:r>
        <w:rPr>
          <w:rStyle w:val="WWFootnoteReference"/>
          <w:rStyle w:val="FootnoteAnchor"/>
        </w:rPr>
        <w:footnoteReference w:id="29"/>
      </w:r>
      <w:r>
        <w:rPr/>
        <w:t>.  Kysymyksenasettelussa on huomattavissa oletus siitä, että kotimaan köyhien avustamisen ja kehitysavun määrärahat kilpailevat valtion budjetissa keskenään, luoden näiden kahden avustamisen muodon välille vastakkainasettelun. Vastakkainasettelu tuntuu kuitenkin merkilliseltä, ehkä jopa tarkoitushakuiselta, sillä sadat tuhannet kansalaiset lahjoittivat omaehtoisesti rahaa kehitysapuun esimerkiksi prosenttiliikkeen myötä samana vuonna</w:t>
      </w:r>
      <w:r>
        <w:rPr>
          <w:rStyle w:val="WWFootnoteReference"/>
          <w:rStyle w:val="FootnoteAnchor"/>
        </w:rPr>
        <w:footnoteReference w:id="30"/>
      </w:r>
      <w:r>
        <w:rPr/>
        <w:t>. Olisikin siis ollut mahdollista nostaa veroja, jonka myötä köyhäinavusta ei olisi tarvinnut karsia ollenkaan – joten vastakkainasettelu on turha.</w:t>
      </w:r>
    </w:p>
    <w:p>
      <w:pPr>
        <w:pStyle w:val="Normal"/>
        <w:spacing w:lineRule="auto" w:line="360"/>
        <w:jc w:val="both"/>
        <w:rPr/>
      </w:pPr>
      <w:r>
        <w:rPr/>
      </w:r>
    </w:p>
    <w:p>
      <w:pPr>
        <w:pStyle w:val="Normal"/>
        <w:spacing w:lineRule="auto" w:line="360"/>
        <w:jc w:val="both"/>
        <w:rPr/>
      </w:pPr>
      <w:r>
        <w:rPr/>
        <w:t>Artikkelin asennoituminen kehitysavun määrärahojen lisäämiseen näyttää siis kokonaisuutena melko kielteiseltä. Artikkelin tulkintojen ja kysymyksenasettelujen perusteella vaikuttaa, että kirjoittaja suhtautuu itse kehitysyhteistyöbudjetin lisäämisen suhteen kielteisesti, sillä enemmistömielipidettä vähätellään ja luodaan ajatus siitä, että kehitysyhteistyöhön käytetyt varat tarkoittaa varojen karsimista joltakin toiselta merkittävältä avun kohteelta kuten oman maan köyhiltä. Mahdollisesti artikkeli pyrkiikin tulkinnallaan objektiivisen kuvan antamisen sijaan vaikuttamaan yleiseen mielipiteeseen kehitysyhteistyömäärärahojen kasvattamista vastaan.</w:t>
      </w:r>
    </w:p>
    <w:p>
      <w:pPr>
        <w:pStyle w:val="Normal"/>
        <w:spacing w:lineRule="auto" w:line="360"/>
        <w:jc w:val="both"/>
        <w:rPr/>
      </w:pPr>
      <w:r>
        <w:rPr/>
      </w:r>
    </w:p>
    <w:p>
      <w:pPr>
        <w:pStyle w:val="Normal"/>
        <w:spacing w:lineRule="auto" w:line="360"/>
        <w:jc w:val="both"/>
        <w:rPr/>
      </w:pPr>
      <w:r>
        <w:rPr/>
        <w:t>Kehitysavun määrää käsiteltiin seuraavan kerran vasta toukokuun ensimmäisenä päivänä. Artikkelissa todetaan kehitysavun rahoituksen olevan liian vähäistä huolimatta siitä, että määrärahat kasvoivat edelliseen vuoteen verrattuna 54 prosentilla, koska sen määrä oli lopulta vain 0,22 % Suomen bruttokansantuotteesta. Tilanne perustellaan ongelmalliseksi muistuttamalla, että Suomi oli luvannut Yhdistyneiden kansakuntien 25-vuotisjuhlakokouksessa vuonna 1970 lisätä julkisen kehitysavun määrän 0,7 prosenttiin bruttokansantuotteesta, mutta tavoitteelle ei oltu vielä edes asetettu aikarajaa.</w:t>
      </w:r>
      <w:r>
        <w:rPr>
          <w:rStyle w:val="WWFootnoteReference"/>
          <w:rStyle w:val="FootnoteAnchor"/>
        </w:rPr>
        <w:footnoteReference w:id="31"/>
      </w:r>
    </w:p>
    <w:p>
      <w:pPr>
        <w:pStyle w:val="Normal"/>
        <w:spacing w:lineRule="auto" w:line="360"/>
        <w:jc w:val="both"/>
        <w:rPr/>
      </w:pPr>
      <w:r>
        <w:rPr/>
      </w:r>
    </w:p>
    <w:p>
      <w:pPr>
        <w:pStyle w:val="Normal"/>
        <w:spacing w:lineRule="auto" w:line="360"/>
        <w:jc w:val="both"/>
        <w:rPr/>
      </w:pPr>
      <w:r>
        <w:rPr/>
        <w:t>27. elokuuta julkaistussa uutisessa kerrotaan ulkoministeri Paavo Väyrysen sanoneen Suomen pyrkivän kehitysavun nostamiseen 0,7 %:n vuonna 1988. Väyrynen perusteli kehitysavun lisäämistä vetoamalla Maailmanpankin raporttiin, jonka mukaan yli 800 miljoonaa ihmistä eli absoluuttisessa köyhyydessä.</w:t>
      </w:r>
      <w:r>
        <w:rPr>
          <w:rStyle w:val="WWFootnoteReference3"/>
          <w:position w:val="0"/>
          <w:sz w:val="24"/>
          <w:sz w:val="24"/>
          <w:vertAlign w:val="baseline"/>
        </w:rPr>
        <w:t xml:space="preserve"> Artikkelissa suhtaudutaan kuitenkin epäilevästi tavoitteen toteutumisen suhteen annetussa määräajassa, sillä entisten määräaikojen umpeutumisesta huolimatta tavoitteeseen ei oltu koskaan aiemmin päästy, ja Väyrysen julkilausuman tavoitteen koetaan olevan liian helposti pyörrettävissä.</w:t>
      </w:r>
      <w:r>
        <w:rPr>
          <w:rStyle w:val="WWFootnoteReference3"/>
          <w:rStyle w:val="FootnoteAnchor"/>
        </w:rPr>
        <w:footnoteReference w:id="32"/>
      </w:r>
    </w:p>
    <w:p>
      <w:pPr>
        <w:pStyle w:val="Normal"/>
        <w:spacing w:lineRule="auto" w:line="360"/>
        <w:jc w:val="both"/>
        <w:rPr/>
      </w:pPr>
      <w:r>
        <w:rPr/>
      </w:r>
    </w:p>
    <w:p>
      <w:pPr>
        <w:pStyle w:val="Normal"/>
        <w:spacing w:lineRule="auto" w:line="360"/>
        <w:jc w:val="both"/>
        <w:rPr/>
      </w:pPr>
      <w:r>
        <w:rPr>
          <w:rStyle w:val="WWFootnoteReference3"/>
          <w:position w:val="0"/>
          <w:sz w:val="24"/>
          <w:sz w:val="24"/>
          <w:vertAlign w:val="baseline"/>
        </w:rPr>
        <w:tab/>
        <w:t xml:space="preserve">”Nyt Väyrynen, itse kehitysyhteistyövarojen lisäämisen innokas puolestapuhuja, on </w:t>
        <w:tab/>
        <w:t xml:space="preserve">siis jälleen asettanut yhden uuden määräajan kehitysyhteistyötavoitteelle. Mutta </w:t>
        <w:tab/>
        <w:t xml:space="preserve">perinteiseen suomalaiseen tapaan myös Väyrysen tavoite on asetettu varauksellisesti ja </w:t>
        <w:tab/>
        <w:t>tarkoituksellisen epämääräisesti.”</w:t>
      </w:r>
      <w:r>
        <w:rPr>
          <w:rStyle w:val="WWFootnoteReference3"/>
          <w:rStyle w:val="FootnoteAnchor"/>
        </w:rPr>
        <w:footnoteReference w:id="33"/>
      </w:r>
    </w:p>
    <w:p>
      <w:pPr>
        <w:pStyle w:val="Normal"/>
        <w:spacing w:lineRule="auto" w:line="360"/>
        <w:jc w:val="both"/>
        <w:rPr/>
      </w:pPr>
      <w:r>
        <w:rPr/>
      </w:r>
    </w:p>
    <w:p>
      <w:pPr>
        <w:pStyle w:val="Normal"/>
        <w:spacing w:lineRule="auto" w:line="360"/>
        <w:jc w:val="both"/>
        <w:rPr/>
      </w:pPr>
      <w:r>
        <w:rPr/>
        <w:t>Samassa numerossa uutisoitiin myös Suomen YK-liiton mielipiteestä, jonka mukaan tavoite olisi tullut saavuttaa jo vuoteen 1982 mennessä, sillä kehitysmaat olivat vaatineet sitä teollisuusmailta.</w:t>
      </w:r>
      <w:r>
        <w:rPr>
          <w:rStyle w:val="WWFootnoteReference"/>
          <w:rStyle w:val="FootnoteAnchor"/>
        </w:rPr>
        <w:footnoteReference w:id="34"/>
      </w:r>
      <w:r>
        <w:rPr/>
        <w:t xml:space="preserve"> Artikkelissa ei kuitenkaan perustella sitä, minkä vuoksi kehitysmaat kokevat teollisuusmaiden olevan velvoitettuja nostamaan määrärahoja tai minkä vuoksi YK-liitto on kehitysmaiden kanssa yhtä mieltä. Pääkirjoituksessakin otettiin vihdoin kantaa kehitysyhteistyömäärärahoihin marraskuun kahdeksantena päivänä, jossa kiitellään määrärahojen kasvattamista, mutta epäillään tavoitteen saavuttamisen mahdollisuutta. Määrärahojen kasvattamisen suurimmaksi esteeksi todetaan valtiovarainministeriö, sillä tutkimusten mukaan kansa tukee varojen korottamista.</w:t>
      </w:r>
      <w:r>
        <w:rPr>
          <w:rStyle w:val="WWFootnoteReference"/>
          <w:rStyle w:val="FootnoteAnchor"/>
        </w:rPr>
        <w:footnoteReference w:id="35"/>
      </w:r>
    </w:p>
    <w:p>
      <w:pPr>
        <w:pStyle w:val="Normal"/>
        <w:spacing w:lineRule="auto" w:line="360"/>
        <w:jc w:val="both"/>
        <w:rPr/>
      </w:pPr>
      <w:r>
        <w:rPr/>
      </w:r>
    </w:p>
    <w:p>
      <w:pPr>
        <w:pStyle w:val="Normal"/>
        <w:spacing w:lineRule="auto" w:line="360"/>
        <w:jc w:val="both"/>
        <w:rPr/>
      </w:pPr>
      <w:r>
        <w:rPr>
          <w:rStyle w:val="WWFootnoteReference"/>
          <w:position w:val="0"/>
          <w:sz w:val="24"/>
          <w:sz w:val="24"/>
          <w:vertAlign w:val="baseline"/>
        </w:rPr>
        <w:tab/>
        <w:t xml:space="preserve">”Tavoitteisiin on kuitenkin yhä matkaa. Suomi on luvannut saavuttaa YK:n </w:t>
        <w:tab/>
        <w:t xml:space="preserve">suosittaman 0,7 prosentin bkt-osuuden vuonna 1988, ja hallituksen asettamana </w:t>
        <w:tab/>
        <w:t xml:space="preserve">välitavoitteena on 0,32 prosenttia vuoteen 1982 mennessä. Tehtyjen tutkimusten </w:t>
        <w:tab/>
        <w:t xml:space="preserve">mukaan suomalaisten enemmistö kannattaa kehitysavun lisäämistä. Usein on tuntunut, </w:t>
        <w:tab/>
        <w:t xml:space="preserve">että avunannon voimakkain jarruttaja on valtiovarainministeriö. Jotta juhlallisesti </w:t>
        <w:tab/>
        <w:t xml:space="preserve">annettuja lupauksia ei enää jouduttaisi rikkomaan, olisi viisasta laatia mahdollisimman </w:t>
        <w:tab/>
        <w:t xml:space="preserve">arvovaltainen ja sitova vuosiohjelma aina vuoteen 1988 eli 0,7 prosentin bkt-osuuden </w:t>
        <w:tab/>
        <w:t>saavuttamiseen asti.”</w:t>
      </w:r>
      <w:r>
        <w:rPr>
          <w:rStyle w:val="WWFootnoteReference"/>
          <w:rStyle w:val="FootnoteAnchor"/>
        </w:rPr>
        <w:footnoteReference w:id="36"/>
      </w:r>
    </w:p>
    <w:p>
      <w:pPr>
        <w:pStyle w:val="Normal"/>
        <w:spacing w:lineRule="auto" w:line="360"/>
        <w:jc w:val="both"/>
        <w:rPr/>
      </w:pPr>
      <w:r>
        <w:rPr/>
      </w:r>
    </w:p>
    <w:p>
      <w:pPr>
        <w:pStyle w:val="Normal"/>
        <w:spacing w:lineRule="auto" w:line="360"/>
        <w:jc w:val="both"/>
        <w:rPr>
          <w:b/>
          <w:b/>
          <w:bCs/>
        </w:rPr>
      </w:pPr>
      <w:r>
        <w:rPr/>
        <w:t>Uutisartikkeleista ja pääkirjoituksesta on huomattavissa selkeä ero helmikuussa julkaistuun mielipidekyselyyn verrattuna. Mielipidekyselyn jälkeisissä kirjoituksissa ei enää kyseenalaisteta sitä, tulisiko kehitysavun määrää nostaa, vaan pikemminkin kysytään, kuinka paljon ja kuinka nopeasti sitä tulisi nostaa. Artikkelit pyrkivät selvästi vaikuttamaan yleiseen mielipiteeseen, jotta kehitysavun rahoituksen korottaminen kohti 0,7 %:n tavoitetta jatkuisi ja tavoite lopulta saavutettaisiin. Tavoitteen tärkeys nähdään jopa niin itsestään selvänä, että sen puolesta ei ilmeisesti nähty tarvittavan paljoakaan perustelua. Tavoitteen puolesta argumentoidaan vain vertaamalla Suomen rahoittamaa kehitysyhteistyötä muihin teollisuusmaihin, vetoamalla Suomen lupaukseen ja humanitaariseen hätään kehitysmaissa. Rahoituksen kasvattaminen on kuitenkin esimerkiksi Kehitysyhteistyön palvelukeskuksen julkaiseman raportin mukaan tarpeellista vielä 2000-luvullakin, sillä kansalaisjärjestöt, jotka toteuttavat julkisin varoin mahdollistettua kehitysapua kehitysmaissa, kärsivät yhä materiaalisten resurssien puutteesta</w:t>
      </w:r>
      <w:r>
        <w:rPr>
          <w:rStyle w:val="WWFootnoteReference"/>
          <w:rStyle w:val="FootnoteAnchor"/>
        </w:rPr>
        <w:footnoteReference w:id="37"/>
      </w:r>
      <w:r>
        <w:rPr/>
        <w:t>.</w:t>
      </w:r>
    </w:p>
    <w:p>
      <w:pPr>
        <w:pStyle w:val="Normal"/>
        <w:spacing w:lineRule="auto" w:line="360"/>
        <w:jc w:val="both"/>
        <w:rPr>
          <w:b/>
          <w:b/>
          <w:bCs/>
        </w:rPr>
      </w:pPr>
      <w:r>
        <w:rPr>
          <w:b/>
          <w:bCs/>
        </w:rPr>
      </w:r>
    </w:p>
    <w:p>
      <w:pPr>
        <w:pStyle w:val="Normal"/>
        <w:spacing w:lineRule="auto" w:line="360"/>
        <w:jc w:val="both"/>
        <w:rPr>
          <w:b/>
          <w:b/>
          <w:bCs/>
        </w:rPr>
      </w:pPr>
      <w:r>
        <w:rPr>
          <w:b/>
          <w:bCs/>
        </w:rPr>
        <w:t>4.2 Laadun kritisointi</w:t>
      </w:r>
    </w:p>
    <w:p>
      <w:pPr>
        <w:pStyle w:val="Normal"/>
        <w:spacing w:lineRule="auto" w:line="360"/>
        <w:jc w:val="both"/>
        <w:rPr/>
      </w:pPr>
      <w:r>
        <w:rPr/>
      </w:r>
    </w:p>
    <w:p>
      <w:pPr>
        <w:pStyle w:val="Normal"/>
        <w:spacing w:lineRule="auto" w:line="360"/>
        <w:jc w:val="both"/>
        <w:rPr/>
      </w:pPr>
      <w:r>
        <w:rPr/>
        <w:t>Toinen esille tullut teema on kehitysavun laadun heikkeneminen rahallisen määrän lisääntyessä. Laadun heikkenemisellä tarkoitettiin kehitysyhteistyömaiden valinnan muutosta, joka johti tilanteeseen, jossa yhteistyökumppaneiksi valittiin entistä vähemmän köyhimpiä kehitysmaita rikkaampien kehitysmaiden osuuden lisääntyessä ja kahdenvälinen kehitysyhteistyö lisääntyi monenvälisen yhteistyön kustannuksella. Rikkaampien maiden valintaan liittyi Suomen oma intressi luoda kotimaisille yrityksille lisää vientiä kehitysyhteistyön keinoin.</w:t>
      </w:r>
    </w:p>
    <w:p>
      <w:pPr>
        <w:pStyle w:val="Normal"/>
        <w:spacing w:lineRule="auto" w:line="360"/>
        <w:jc w:val="both"/>
        <w:rPr/>
      </w:pPr>
      <w:r>
        <w:rPr/>
      </w:r>
    </w:p>
    <w:p>
      <w:pPr>
        <w:pStyle w:val="Normal"/>
        <w:spacing w:lineRule="auto" w:line="360"/>
        <w:jc w:val="both"/>
        <w:rPr/>
      </w:pPr>
      <w:r>
        <w:rPr/>
        <w:t>Ensimmäisen kerran kehitysyhteistyömaiden valintaa kritisoitiin 16. maaliskuuta, jolloin haastateltu ulkoasiainministeriön kehitysyhteistyöosaston päällikkö Wilhelm Breitenstein myönsi, ettei määrärahojen lisääntyessä voida enää antaa yhtä suurta osaa kehitysavusta köyhimmille maille, vaikka se onkin kehitysavun ”selvä ja luonnollinen tavoite”</w:t>
      </w:r>
      <w:r>
        <w:rPr>
          <w:rStyle w:val="WWFootnoteReference"/>
          <w:rStyle w:val="FootnoteAnchor"/>
        </w:rPr>
        <w:footnoteReference w:id="38"/>
      </w:r>
      <w:r>
        <w:rPr/>
        <w:t>. Breitenstein perusteli kantaansa yhtäältä sillä, että muut kehitysyhteistyötä harjoittaneet maat toimivat samalla tavoin, ja toisaalta sillä, että köyhimmät kehitysmaat eivät kykenisi edes käyttämään saamaansa apua, mutta ei kuitenkaan selitä, minkä vuoksi.</w:t>
      </w:r>
      <w:r>
        <w:rPr>
          <w:rStyle w:val="WWFootnoteReference"/>
        </w:rPr>
        <w:t xml:space="preserve"> </w:t>
      </w:r>
      <w:r>
        <w:rPr>
          <w:rStyle w:val="WWFootnoteReference"/>
          <w:rStyle w:val="FootnoteAnchor"/>
        </w:rPr>
        <w:footnoteReference w:id="39"/>
      </w:r>
    </w:p>
    <w:p>
      <w:pPr>
        <w:pStyle w:val="Normal"/>
        <w:spacing w:lineRule="auto" w:line="360"/>
        <w:jc w:val="both"/>
        <w:rPr/>
      </w:pPr>
      <w:r>
        <w:rPr/>
      </w:r>
    </w:p>
    <w:p>
      <w:pPr>
        <w:pStyle w:val="Normal"/>
        <w:spacing w:lineRule="auto" w:line="360"/>
        <w:jc w:val="both"/>
        <w:rPr/>
      </w:pPr>
      <w:r>
        <w:rPr/>
        <w:t>Breitenstein perustelee Suomen kehitysavun muutosta myös argumentoimalla, että kehitysapua ei tulisi kuvitella ainoastaan lahjapohjaiseksi kehitysmaiden köyhien avustamiseksi, vaan sen tehtävänä on köyhien väestönryhmien olojen parantaminen, jonka kohdistamisesta päättää lopulta avun vastaanottaja. Lopulta Breitenstein toteaa, että kehitysyhteistyön tavoitteena on luoda taloudellisia suhteita kehitysmaihin, koska se palvelee Suomen omaa etua, mutta sitä ei silti tulisi luulla yksinomaan viennin edistämisen pyrkimykseksi kehitysyhteistyön varjolla.</w:t>
      </w:r>
      <w:r>
        <w:rPr>
          <w:rStyle w:val="WWFootnoteReference"/>
          <w:rStyle w:val="FootnoteAnchor"/>
        </w:rPr>
        <w:footnoteReference w:id="40"/>
      </w:r>
    </w:p>
    <w:p>
      <w:pPr>
        <w:pStyle w:val="Normal"/>
        <w:spacing w:lineRule="auto" w:line="360"/>
        <w:jc w:val="both"/>
        <w:rPr/>
      </w:pPr>
      <w:r>
        <w:rPr/>
      </w:r>
    </w:p>
    <w:p>
      <w:pPr>
        <w:pStyle w:val="Normal"/>
        <w:spacing w:lineRule="auto" w:line="360"/>
        <w:jc w:val="both"/>
        <w:rPr/>
      </w:pPr>
      <w:r>
        <w:rPr/>
        <w:tab/>
        <w:t xml:space="preserve">”Kehitysapuvaroja annetaan kehitysmaiden toivomuksesta myös </w:t>
        <w:tab/>
        <w:t xml:space="preserve">soveltuvuustutkimuksiin, joilla suomalainen yritys selvittää esimerkiksi jollekin </w:t>
        <w:tab/>
        <w:t xml:space="preserve">pienelle maalle sopivimman vesivoimalan. Kun esiselvitys on tehty, suomalainen </w:t>
        <w:tab/>
        <w:t xml:space="preserve">yritys voi myydä kehitysmaalle voimalaan tarvittavia laitteita ja palveluksia. Puhtaasti </w:t>
        <w:tab/>
        <w:t xml:space="preserve">kaupallisella pohjalla epäonnistumisen riski olisi suuri. […] 'Tämä ei vielä tee </w:t>
        <w:tab/>
        <w:t>kehitysyhteistyöosastosta vienninedistämisosastoa', Breitenstein sanoo.”</w:t>
      </w:r>
      <w:r>
        <w:rPr>
          <w:rStyle w:val="WWFootnoteReference"/>
          <w:rStyle w:val="FootnoteAnchor"/>
        </w:rPr>
        <w:footnoteReference w:id="41"/>
      </w:r>
    </w:p>
    <w:p>
      <w:pPr>
        <w:pStyle w:val="Normal"/>
        <w:spacing w:lineRule="auto" w:line="360"/>
        <w:jc w:val="both"/>
        <w:rPr/>
      </w:pPr>
      <w:r>
        <w:rPr/>
      </w:r>
    </w:p>
    <w:p>
      <w:pPr>
        <w:pStyle w:val="Normal"/>
        <w:spacing w:lineRule="auto" w:line="360"/>
        <w:jc w:val="both"/>
        <w:rPr/>
      </w:pPr>
      <w:r>
        <w:rPr/>
        <w:t>Elokuun 27. päivän numerossa todetaan, että vaikka kehitysyhteistyön määrärahoja lisättäisiinkin, on suomalaisen kehitysyhteistyön laadun heikkeneminen jo käynnistynyt. Monenvälinen kehitysyhteistyö oli muuttumassa kahdenväliseksi kehitysyhteistyöksi – josta Suomi halusi saada itsekin rahallista hyötyä. Artikkelissa väitetään, että suomalaiset yritykset olivat kritisoineet hallituksen valinneen kehitysyhteistyömaat perustuen liialti poliittisiin tavoitteisiin, kuten yhteiskunnallisen tasa-arvon toteutumiseen, ja vaatineet hallitusta vaihtamaan yhteistyömaat sellaisiksi, joista yritykset voisivat paremmin hyötyä. Väyrynen perustelee yritysten linjausta toteamalla, että jokin teollisuusmaa joka tapauksessa pyrkisi hyötymään yhteistyöstä kehitysmaiden kanssa. Yhteistyön käyttämistä viennin tukemiseen perustellaan myös sillä, ettei Suomi kykenisi lisäämään kehitysyhteistyöhön käyttämiään resursseja, mikäli myös Suomi ei saisi yhteistyöstä hyötyä.</w:t>
      </w:r>
      <w:r>
        <w:rPr>
          <w:rStyle w:val="WWFootnoteReference3"/>
          <w:rStyle w:val="FootnoteAnchor"/>
        </w:rPr>
        <w:footnoteReference w:id="42"/>
      </w:r>
      <w:r>
        <w:rPr>
          <w:rStyle w:val="WWFootnoteReference3"/>
          <w:position w:val="0"/>
          <w:sz w:val="24"/>
          <w:sz w:val="24"/>
          <w:vertAlign w:val="baseline"/>
        </w:rPr>
        <w:t xml:space="preserve"> Väyrysen lausunto on kuitenkin ristiriidassa samana päivänä julkaistun kehitysyhteistyön perustelunsa kanssa, sillä rikkaampien kehitysmaiden kanssa tehtävästä kehitysyhteistyöstä tuskin köyhimmät 800 miljoonaa ihmistä tulisivat hyötymään.</w:t>
      </w:r>
    </w:p>
    <w:p>
      <w:pPr>
        <w:pStyle w:val="Normal"/>
        <w:spacing w:lineRule="auto" w:line="360"/>
        <w:jc w:val="both"/>
        <w:rPr/>
      </w:pPr>
      <w:r>
        <w:rPr/>
      </w:r>
    </w:p>
    <w:p>
      <w:pPr>
        <w:pStyle w:val="Normal"/>
        <w:spacing w:lineRule="auto" w:line="360"/>
        <w:jc w:val="both"/>
        <w:rPr/>
      </w:pPr>
      <w:r>
        <w:rPr>
          <w:rStyle w:val="WWFootnoteReference3"/>
          <w:position w:val="0"/>
          <w:sz w:val="24"/>
          <w:sz w:val="24"/>
          <w:vertAlign w:val="baseline"/>
        </w:rPr>
        <w:tab/>
        <w:t xml:space="preserve">”Valtionhallinnossa yritysystävällistä linjaa on ajanut etenkin Paavo Väyrynen, joka on </w:t>
        <w:tab/>
        <w:t xml:space="preserve">argumentoinut, että ellei Suomi määrätietoisesti suuntaa kehitysyhteistyöhankintojaan </w:t>
        <w:tab/>
        <w:t xml:space="preserve">kotimaahan, ne menevät rikkaammille teollisuusmaille. Tällaista </w:t>
        <w:tab/>
        <w:t>kehitysyhteistyöpolitiikkaa Väyrynen on nimittänyt 'valistuneeksi itsekkyydeksi'.”</w:t>
      </w:r>
      <w:r>
        <w:rPr>
          <w:rStyle w:val="WWFootnoteReference3"/>
          <w:rStyle w:val="FootnoteAnchor"/>
        </w:rPr>
        <w:footnoteReference w:id="43"/>
      </w:r>
    </w:p>
    <w:p>
      <w:pPr>
        <w:pStyle w:val="Normal"/>
        <w:spacing w:lineRule="auto" w:line="360"/>
        <w:jc w:val="both"/>
        <w:rPr/>
      </w:pPr>
      <w:r>
        <w:rPr/>
      </w:r>
    </w:p>
    <w:p>
      <w:pPr>
        <w:pStyle w:val="Normal"/>
        <w:spacing w:lineRule="auto" w:line="360"/>
        <w:jc w:val="both"/>
        <w:rPr/>
      </w:pPr>
      <w:r>
        <w:rPr/>
        <w:t>Gunnar Myrdalin 12. syyskuuta uutisoidun mielipiteen mukaan kehitysavun tulisi lopettaa suuret teollistamisprojektit ja sen sijaan tarjota ainoastaan kansainvälistä tulonjakoa sekä katastrofiapua, sillä kehitysavusta ei olisi mitään hyötyä ilman kehitysmaiden yhteiskunnallista muutosta, johon vain ne itse kykenisivät</w:t>
      </w:r>
      <w:r>
        <w:rPr>
          <w:rStyle w:val="WWFootnoteReference"/>
          <w:rStyle w:val="FootnoteAnchor"/>
        </w:rPr>
        <w:footnoteReference w:id="44"/>
      </w:r>
      <w:r>
        <w:rPr/>
        <w:t>. Pääkirjoituksessa 16. syyskuuta myötäillään Myrdalin lausuntoa, mutta todetaan humanitaarisen aiheuttavan joskus ongelmia kehitysmaan kannalta. Kirjoituksessa käytetään esimerkkinä Kamputsean tilannetta, jossa maanviljelijät muuttivat Thaimaahan, koska siellä olisi mahdollista saada ruokaa ilmaiseksi osana humanitaarista apua. Pääkirjoituksessa huomautettiin myös siitä, ettei Suomi tahtonut hyväksyä Yhdistyneiden kansakuntien erityisistunnossa esitettyä vaatimusta, jonka perusteella teollisuusmaiden tulisi lisätä maataloustuotteiden tuontia kehitysmaista, koska se ei sopisi Suomen omaan maatalouspolitiikkaan. Pääkirjoituksessa epäillään, onko teollisuusmailla edes todellista tahtoa auttaa kehitysmaita.</w:t>
      </w:r>
      <w:r>
        <w:rPr>
          <w:rStyle w:val="WWFootnoteReference2"/>
          <w:rStyle w:val="FootnoteAnchor"/>
        </w:rPr>
        <w:footnoteReference w:id="45"/>
      </w:r>
    </w:p>
    <w:p>
      <w:pPr>
        <w:pStyle w:val="Normal"/>
        <w:spacing w:lineRule="auto" w:line="360"/>
        <w:jc w:val="both"/>
        <w:rPr/>
      </w:pPr>
      <w:r>
        <w:rPr/>
      </w:r>
    </w:p>
    <w:p>
      <w:pPr>
        <w:pStyle w:val="Normal"/>
        <w:spacing w:lineRule="auto" w:line="360"/>
        <w:jc w:val="both"/>
        <w:rPr/>
      </w:pPr>
      <w:r>
        <w:rPr>
          <w:rStyle w:val="WWFootnoteReference2"/>
          <w:position w:val="0"/>
          <w:sz w:val="24"/>
          <w:sz w:val="24"/>
          <w:vertAlign w:val="baseline"/>
        </w:rPr>
        <w:tab/>
        <w:t xml:space="preserve">”Lähtökohtana tuntuu olevan: Kehitysmaita autetaan, kunhan se ei maksa paljon eikä </w:t>
        <w:tab/>
        <w:t xml:space="preserve">sotke omia ympyröitä […] Tehokkaan avun antaminen sitä todella tarvitseville on </w:t>
        <w:tab/>
        <w:t xml:space="preserve">vaikeaa silloinkin, kun halu auttaa on vilpitön. Vielä vaikeampaa on auttaa, jos </w:t>
        <w:tab/>
        <w:t xml:space="preserve">avunantolupaukset on tarkoitettu vain kansainvälisten konferenssi-näytelmien </w:t>
        <w:tab/>
        <w:t>mahtipontisiksi vuorosanoiksi.”</w:t>
      </w:r>
      <w:r>
        <w:rPr>
          <w:rStyle w:val="WWFootnoteReference2"/>
          <w:rStyle w:val="FootnoteAnchor"/>
        </w:rPr>
        <w:footnoteReference w:id="46"/>
      </w:r>
    </w:p>
    <w:p>
      <w:pPr>
        <w:pStyle w:val="Normal"/>
        <w:spacing w:lineRule="auto" w:line="360"/>
        <w:jc w:val="both"/>
        <w:rPr/>
      </w:pPr>
      <w:r>
        <w:rPr/>
      </w:r>
    </w:p>
    <w:p>
      <w:pPr>
        <w:pStyle w:val="Normal"/>
        <w:spacing w:lineRule="auto" w:line="360"/>
        <w:jc w:val="both"/>
        <w:rPr/>
      </w:pPr>
      <w:r>
        <w:rPr>
          <w:rStyle w:val="WWFootnoteReference"/>
          <w:position w:val="0"/>
          <w:sz w:val="24"/>
          <w:sz w:val="24"/>
          <w:vertAlign w:val="baseline"/>
        </w:rPr>
        <w:t>Breitensteinin kantaa kuvailleesta artikkelista on huomattavissa kirjoittajan epäilevä asenne suomalaisen kehitysyhteistyön uutta linjausta kohtaan, sillä siinä pohditaan ensisijaisesti kehitysavun laadun heikkenemistä ja sen vaikutuksia kehitysmaiden toimeentuloon, jättäen hyvin vähän sijaa viennin edistämisen hyödylle suomalaiseen yhteiskuntaan. Väyrysen perustelu kehitysyhteistyöstä saatavan hyödyn käyttämisestä rahoituksen kasvattamiseen ei toteutunut toivotusti, sillä Malisen mukaan viennin edistäminen ei auttanutkaan Suomen taloutta merkittävästi</w:t>
      </w:r>
      <w:r>
        <w:rPr>
          <w:rStyle w:val="WWFootnoteReference"/>
          <w:rStyle w:val="FootnoteAnchor"/>
        </w:rPr>
        <w:footnoteReference w:id="47"/>
      </w:r>
      <w:r>
        <w:rPr>
          <w:rStyle w:val="WWFootnoteReference"/>
          <w:position w:val="0"/>
          <w:sz w:val="24"/>
          <w:sz w:val="24"/>
          <w:vertAlign w:val="baseline"/>
        </w:rPr>
        <w:t>. Toisaalta pääkirjoituksessa tulee ilmi näkemys, jonka mukaan kehitysyhteistyön tulisi olla ensisijaisesti kehitysmaata tukevaa ja kehittävää, vaikka se olisikin teollisuusmaan omalle taloudelle haitallista. Kirjoituksella pyritään selkeästi puolustamaan kehitysmaiden oikeutusta saada mahdollisuus kehittää omaa talouttaan kilpailukykyiseksi teollisuusmaiden kanssa ja kritisoidaan teollisuusmaiden liian itsekästä ymmärrystä kehitysyhteistyön perimmäisestä tavoitteesta.</w:t>
      </w:r>
    </w:p>
    <w:p>
      <w:pPr>
        <w:pStyle w:val="Normal"/>
        <w:spacing w:lineRule="auto" w:line="360"/>
        <w:jc w:val="both"/>
        <w:rPr/>
      </w:pPr>
      <w:r>
        <w:rPr/>
      </w:r>
    </w:p>
    <w:p>
      <w:pPr>
        <w:pStyle w:val="Normal"/>
        <w:spacing w:lineRule="auto" w:line="360"/>
        <w:jc w:val="both"/>
        <w:rPr>
          <w:b/>
          <w:b/>
          <w:bCs/>
        </w:rPr>
      </w:pPr>
      <w:r>
        <w:rPr>
          <w:b/>
          <w:bCs/>
        </w:rPr>
        <w:t>4.3 Yhteistyömaiden kritiikki</w:t>
      </w:r>
    </w:p>
    <w:p>
      <w:pPr>
        <w:pStyle w:val="Normal"/>
        <w:spacing w:lineRule="auto" w:line="360"/>
        <w:jc w:val="both"/>
        <w:rPr/>
      </w:pPr>
      <w:r>
        <w:rPr/>
      </w:r>
    </w:p>
    <w:p>
      <w:pPr>
        <w:pStyle w:val="Normal"/>
        <w:spacing w:lineRule="auto" w:line="360"/>
        <w:jc w:val="both"/>
        <w:rPr/>
      </w:pPr>
      <w:r>
        <w:rPr/>
        <w:t>Kolmas olennainen, vaikkakin melko harvoin käsitelty, aineistossa ilmi tullut asia on yhteistyömaiden poliittisen rakenteen ja ihmisoikeuksien toteutumisen kritiikki. Yhteistyömaiden valintaa kritisoitiin sen vuoksi, että monet niistä olivat diktaatuurivaltioita, joissa eivät toteutuneet Suomen kehitysyhteistyölleen asettamat tavoitteet ihmisoikeuksien kehittämisestä ja yhteiskunnallisesta tasa-arvosta. Suomen olisi kritiikin mukaan tullut tutkia yhteistyömaidensa sisäpolitiikkaa, jotta oltaisiin voitu varmistaa kehitysyhteistyön eettisyys ja tuloksellisuus.</w:t>
      </w:r>
    </w:p>
    <w:p>
      <w:pPr>
        <w:pStyle w:val="Normal"/>
        <w:spacing w:lineRule="auto" w:line="360"/>
        <w:jc w:val="both"/>
        <w:rPr/>
      </w:pPr>
      <w:r>
        <w:rPr/>
      </w:r>
    </w:p>
    <w:p>
      <w:pPr>
        <w:pStyle w:val="Normal"/>
        <w:spacing w:lineRule="auto" w:line="360"/>
        <w:jc w:val="both"/>
        <w:rPr/>
      </w:pPr>
      <w:r>
        <w:rPr>
          <w:rStyle w:val="WWFootnoteReference"/>
          <w:position w:val="0"/>
          <w:sz w:val="24"/>
          <w:sz w:val="24"/>
          <w:vertAlign w:val="baseline"/>
        </w:rPr>
        <w:t>Rainer Nordbergin 24. kesäkuuta julkaistun artikkelin mukaan Suomen kehitysyhteistyömaat valittiin aikoinaan kohdemaan köyhyyden lisäksi poliittisten syiden nojalla, esimerkiksi Sambia rotuerottelun tuomitsevan politiikkansa ja siitä johtuvan köyhyyden vuoksi. Nordberg perustelee väitteensä toteamalla, että Sambialle, Etiopiaa huomattavasti rikkaammalle maalle, maksettiin Nordbergin mukaan 20 kertaa yhtä paljon kehitysapua kuin Etiopialle. Nordbergin mukaan Suomen tulisi entistäkin tarkemmin valita kohdemaat erityisesti niiden sosiaali- ja talouspolitiikan mukaan, jotta voitaisiin välttää varojen päätyminen rikkaalle eliitille ja edesauttaa tasa-arvoa. Nordbergin toteaa kuitenkin Suomen toimineen molempia periaatteita vastaan maksamalla Etiopialle suurempaa kehitysapua sen ollessa keisarivallan alla kuin demokratisoitumisensa jälkeen.</w:t>
      </w:r>
      <w:r>
        <w:rPr>
          <w:rStyle w:val="WWFootnoteReference"/>
          <w:rStyle w:val="FootnoteAnchor"/>
        </w:rPr>
        <w:footnoteReference w:id="48"/>
      </w:r>
    </w:p>
    <w:p>
      <w:pPr>
        <w:pStyle w:val="Normal"/>
        <w:spacing w:lineRule="auto" w:line="360"/>
        <w:jc w:val="both"/>
        <w:rPr/>
      </w:pPr>
      <w:r>
        <w:rPr/>
      </w:r>
    </w:p>
    <w:p>
      <w:pPr>
        <w:pStyle w:val="Normal"/>
        <w:spacing w:lineRule="auto" w:line="360"/>
        <w:jc w:val="both"/>
        <w:rPr/>
      </w:pPr>
      <w:r>
        <w:rPr>
          <w:rStyle w:val="WWFootnoteReference"/>
          <w:position w:val="0"/>
          <w:sz w:val="24"/>
          <w:sz w:val="24"/>
          <w:vertAlign w:val="baseline"/>
        </w:rPr>
        <w:tab/>
        <w:t xml:space="preserve">”Samalla kun Ruotsi vallankumouksen jälkeisinä neljänä vuotena kaksinkertaisti </w:t>
        <w:tab/>
        <w:t xml:space="preserve">apunsa Etiopialle, tippui Suomen antama apu lähes puoleen siitä, mitä se oli ollut </w:t>
        <w:tab/>
        <w:t xml:space="preserve">ennen vallankumousta. Apumme väheni ilman perusteita antavia selvityksiä tai julkista </w:t>
        <w:tab/>
        <w:t>keskustelua.”</w:t>
      </w:r>
      <w:r>
        <w:rPr>
          <w:rStyle w:val="WWFootnoteReference"/>
          <w:rStyle w:val="FootnoteAnchor"/>
        </w:rPr>
        <w:footnoteReference w:id="49"/>
      </w:r>
    </w:p>
    <w:p>
      <w:pPr>
        <w:pStyle w:val="Normal"/>
        <w:spacing w:lineRule="auto" w:line="360"/>
        <w:jc w:val="both"/>
        <w:rPr/>
      </w:pPr>
      <w:r>
        <w:rPr/>
      </w:r>
    </w:p>
    <w:p>
      <w:pPr>
        <w:pStyle w:val="Normal"/>
        <w:spacing w:lineRule="auto" w:line="360"/>
        <w:jc w:val="both"/>
        <w:rPr/>
      </w:pPr>
      <w:r>
        <w:rPr/>
        <w:t>Pääkirjoituksessa 20. lokakuuta todetaan työministeri Arvo Aallon kritisoineen Egyptin valintaa sillä, että Yhdysvallat toteuttaa Aallon mukaan omaa kansainvälistä strategiaansa muiden muassa Suomenkin tukeman Egyptin avulla. Pääkirjoituksessa pidetään Aallon asennetta mielenkiintoisena, mutta todetaan yhteistyömaiden ja yhteistyön keinojen valinnan suurvaltapoliittisin suhtein olevan vaikeaa ja epäolennaista. Yhteistyömaiden valinta tulisi jatkossakin perustua ”inhimillisiin periaatteisiin”</w:t>
      </w:r>
      <w:r>
        <w:rPr>
          <w:rStyle w:val="WWFootnoteReference3"/>
          <w:rStyle w:val="FootnoteAnchor"/>
        </w:rPr>
        <w:footnoteReference w:id="50"/>
      </w:r>
      <w:r>
        <w:rPr/>
        <w:t>, joita ei kuitenkaan eritellä tai selitetä tarkemmin.</w:t>
      </w:r>
    </w:p>
    <w:p>
      <w:pPr>
        <w:pStyle w:val="Normal"/>
        <w:spacing w:lineRule="auto" w:line="360"/>
        <w:jc w:val="both"/>
        <w:rPr/>
      </w:pPr>
      <w:r>
        <w:rPr/>
      </w:r>
    </w:p>
    <w:p>
      <w:pPr>
        <w:pStyle w:val="Normal"/>
        <w:spacing w:lineRule="auto" w:line="360"/>
        <w:jc w:val="both"/>
        <w:rPr/>
      </w:pPr>
      <w:r>
        <w:rPr/>
        <w:t>Keskustelu yhteistyömaiden valinnasta nousi jälleen lokakuussa 1980, kun hallitus päätti seuraavien vuosien kehitysyhteistyöstä ja yhteistyömaista. Yhteistyömaat valittiin vasemmistopuolueisiin kuuluneiden arvostelijoiden mukaan Suomea hyödyttävin kaupallisin perustein, siitä huolimatta, että jotkin valituista yhteistyömaista, kuten Egypti, Argentiina ja Chile, olivatkin ihmisoikeuksia rikkovia diktatuureja. Arvostelijoiden mukaan kehitysyhteistyö ainakin Egyptin kanssa tulisi vähitellen lopettaa. Lokakuussa 1980 valittiinkin Suomen kehitysavun päävastaanottajamaaksi Egypti, vaikka se sai muilta teollisuusmailta, kuten Yhdysvalloilta ja Saudi-Arabialta, runsaasti rahaa kehitykseensä.</w:t>
      </w:r>
      <w:r>
        <w:rPr>
          <w:rStyle w:val="WWFootnoteReference3"/>
          <w:rStyle w:val="FootnoteAnchor"/>
        </w:rPr>
        <w:footnoteReference w:id="51"/>
      </w:r>
      <w:r>
        <w:rPr/>
        <w:t xml:space="preserve"> Vasemmiston vastustuksesta huolimatta Suomi päätti marraskuussa 1980 jatkaa kehitysyhteistyötä Egyptin kanssa vuosiksi 1981-1983. Egyptille tultiin antamaan vuonna 1981 yhteensä 20 miljoonaa markkaa, josta lahja-apua oli 11 miljoonaa markkaa ja kehitysluotoista aiheutuvia maksatuksia 9 miljoonaa markkaa, kun esimerkiksi Kenialle annettiin lahja-apua vain 16 miljoonaa markkaa.</w:t>
      </w:r>
      <w:r>
        <w:rPr>
          <w:rStyle w:val="WWFootnoteReference3"/>
          <w:rStyle w:val="FootnoteAnchor"/>
        </w:rPr>
        <w:footnoteReference w:id="52"/>
      </w:r>
    </w:p>
    <w:p>
      <w:pPr>
        <w:pStyle w:val="Normal"/>
        <w:spacing w:lineRule="auto" w:line="360"/>
        <w:jc w:val="both"/>
        <w:rPr/>
      </w:pPr>
      <w:r>
        <w:rPr/>
      </w:r>
    </w:p>
    <w:p>
      <w:pPr>
        <w:pStyle w:val="Normal"/>
        <w:spacing w:lineRule="auto" w:line="360"/>
        <w:ind w:left="705" w:right="0" w:hanging="0"/>
        <w:jc w:val="both"/>
        <w:rPr/>
      </w:pPr>
      <w:r>
        <w:rPr>
          <w:rFonts w:eastAsia="Times New Roman" w:cs="Times New Roman"/>
        </w:rPr>
        <w:t>”</w:t>
      </w:r>
      <w:r>
        <w:rPr/>
        <w:t>Kauppaa yritetään kehittää myös sellaisten diktatuurimaiden kuin Argentiinan, Etelä-Korean, Filippiinien ja Chilen kanssa: Joskus näyttää siltä, että ulkoministeriö valitsee markkinointikohteita Amnesty Internationalin ihmisoikeuksia loukkaavien maiden ns. mustalta listalta, Söderman arveli.”</w:t>
      </w:r>
      <w:r>
        <w:rPr>
          <w:rStyle w:val="WWFootnoteReference3"/>
        </w:rPr>
        <w:t xml:space="preserve"> </w:t>
      </w:r>
      <w:r>
        <w:rPr>
          <w:rStyle w:val="WWFootnoteReference3"/>
          <w:rStyle w:val="FootnoteAnchor"/>
        </w:rPr>
        <w:footnoteReference w:id="53"/>
      </w:r>
    </w:p>
    <w:p>
      <w:pPr>
        <w:pStyle w:val="Normal"/>
        <w:spacing w:lineRule="auto" w:line="360"/>
        <w:jc w:val="both"/>
        <w:rPr/>
      </w:pPr>
      <w:r>
        <w:rPr/>
      </w:r>
    </w:p>
    <w:p>
      <w:pPr>
        <w:pStyle w:val="Normal"/>
        <w:spacing w:lineRule="auto" w:line="360"/>
        <w:jc w:val="both"/>
        <w:rPr/>
      </w:pPr>
      <w:r>
        <w:rPr>
          <w:rStyle w:val="WWFootnoteReference"/>
          <w:position w:val="0"/>
          <w:sz w:val="24"/>
          <w:sz w:val="24"/>
          <w:vertAlign w:val="baseline"/>
        </w:rPr>
        <w:t xml:space="preserve">Vaikka pääkirjoituksessa ei eritelläkään niitä inhimillisiä periaatteita joita kirjoittaja tarkoittaa, voidaan kaikkien artikkelien tulkita korostavan kehitysyhteistyön tarkoitusta kehitysmaiden ihmisoikeuksien sekä köyhimpien tukemisena. Toisin kuin Nordbergin artikkelissa, pääkirjoituksessa ei oteta ollenkaan kantaa yhteistyömaiden poliittisen rakenteen suhteen. Ehkä kirjoittajan mukaan tärkeintä onkin tukea kansainvälisesti heikoimmassa asemassa olevia ihmisiä riippumatta siitä, kuinka maata hallitaan. Silti Nordbergin pelko rahojen menemisestä köyhien sijaan rikkaammalle eliitille on Kettusen ja Malisen mukaan realistinen </w:t>
      </w:r>
      <w:r>
        <w:rPr>
          <w:rStyle w:val="WWFootnoteReference"/>
          <w:rStyle w:val="FootnoteAnchor"/>
          <w:kern w:val="2"/>
        </w:rPr>
        <w:footnoteReference w:id="54"/>
      </w:r>
      <w:r>
        <w:rPr>
          <w:rStyle w:val="WWFootnoteReference"/>
          <w:position w:val="0"/>
          <w:sz w:val="24"/>
          <w:sz w:val="24"/>
          <w:vertAlign w:val="baseline"/>
        </w:rPr>
        <w:t xml:space="preserve">. Egyptin tukemisen kritisointia koskenut artikkeli puolestaan tuo esille yksipuolisesti vasemmistopuolueiden käsityksen diktatuurivaltioiden tukemisesta, mutta ei selitä ollenkaan hallituksen päätöstä tukea kyseisiä valtioita. Mahdollisesti hallituksen perustelut jätettiin tarkoituksellisesti artikkelista pois, koska sillä tavoin pyrittiin tukemaan kriitikoiden mielipidettä. </w:t>
      </w:r>
    </w:p>
    <w:p>
      <w:pPr>
        <w:pStyle w:val="Normal"/>
        <w:spacing w:lineRule="auto" w:line="360"/>
        <w:jc w:val="both"/>
        <w:rPr/>
      </w:pPr>
      <w:r>
        <w:rPr/>
      </w:r>
    </w:p>
    <w:p>
      <w:pPr>
        <w:pStyle w:val="Normal"/>
        <w:spacing w:lineRule="auto" w:line="360"/>
        <w:jc w:val="both"/>
        <w:rPr/>
      </w:pPr>
      <w:r>
        <w:rPr>
          <w:rStyle w:val="WWFootnoteReference"/>
          <w:b/>
          <w:bCs/>
          <w:position w:val="0"/>
          <w:sz w:val="24"/>
          <w:sz w:val="24"/>
          <w:vertAlign w:val="baseline"/>
        </w:rPr>
        <w:t>4.4 Kehitysluotto</w:t>
      </w:r>
    </w:p>
    <w:p>
      <w:pPr>
        <w:pStyle w:val="Normal"/>
        <w:spacing w:lineRule="auto" w:line="360"/>
        <w:jc w:val="both"/>
        <w:rPr/>
      </w:pPr>
      <w:r>
        <w:rPr/>
      </w:r>
    </w:p>
    <w:p>
      <w:pPr>
        <w:pStyle w:val="Normal"/>
        <w:spacing w:lineRule="auto" w:line="360"/>
        <w:jc w:val="both"/>
        <w:rPr/>
      </w:pPr>
      <w:r>
        <w:rPr>
          <w:rStyle w:val="WWFootnoteReference"/>
          <w:position w:val="0"/>
          <w:sz w:val="24"/>
          <w:sz w:val="24"/>
          <w:vertAlign w:val="baseline"/>
        </w:rPr>
        <w:t>Neljäs teema aineistossa on teollisuusmaiden ja rikkaiden öljymaiden myöntämä kehitysluotto. Kehitysluotot otettiin käyttöön vuoden 1970 alussa, kun kansainvälisten kehitysluottojen laki astui voimaan. Kehitysluottojen yhä suurempaa osaa kehitysyhteistyöstä perusteltiin Suomen heikolla taloudellisella tilanteella, koska antamalla kehitysavun sijaan kehitysluottoa ja sitomalla sen suomalaiseen teollisuuteen Suomi uskoi hyötyvänsä siitä itsekin. Luotoille olikin tyypillistä, että ne sidottiin osittain kotimaiseen teollisuuteen, jonka vuoksi ne koettiin lehdistössä viennin edistämiseksi</w:t>
      </w:r>
      <w:r>
        <w:rPr>
          <w:rStyle w:val="WWFootnoteReference"/>
          <w:rStyle w:val="FootnoteAnchor"/>
          <w:kern w:val="2"/>
        </w:rPr>
        <w:footnoteReference w:id="55"/>
      </w:r>
      <w:r>
        <w:rPr>
          <w:rStyle w:val="WWFootnoteReference"/>
          <w:position w:val="0"/>
          <w:sz w:val="24"/>
          <w:sz w:val="24"/>
          <w:vertAlign w:val="baseline"/>
        </w:rPr>
        <w:t>.</w:t>
      </w:r>
    </w:p>
    <w:p>
      <w:pPr>
        <w:pStyle w:val="Normal"/>
        <w:spacing w:lineRule="auto" w:line="360"/>
        <w:jc w:val="both"/>
        <w:rPr/>
      </w:pPr>
      <w:r>
        <w:rPr/>
      </w:r>
    </w:p>
    <w:p>
      <w:pPr>
        <w:pStyle w:val="Normal"/>
        <w:spacing w:lineRule="auto" w:line="360"/>
        <w:jc w:val="both"/>
        <w:rPr/>
      </w:pPr>
      <w:r>
        <w:rPr>
          <w:rStyle w:val="WWFootnoteReference"/>
          <w:position w:val="0"/>
          <w:sz w:val="24"/>
          <w:sz w:val="24"/>
          <w:vertAlign w:val="baseline"/>
        </w:rPr>
        <w:t>Pääkirjoituksessa 24. heinäkuuta todetaan kehitysluottojen kasvaneen maailmantalouden näkökulmasta vaarallisen suuriksi ja epäillään teollisuusmaiden tahtoa jatkaa luottojen kasvattamista. Samalla silti todetaan, etteivät köyhimmät maat olleet edes kyenneet ottamaan luottoa, sillä niillä ei olisi varaa velkojen hoitamiseen. Kirjoituksen mukaan kehitysyhteistyön ensisijainen tehtävä ei kuitenkaan ole kehitysmaiden omaehtoisen kehityksen mahdollistaminen tai nopeuttaminen sen itsensä vuoksi vaan maailmantalouden vakauden ylläpitäminen ja vasta sen seurauksena kehitysmaiden talouskasvun mahdollistuminen ja sisäpoliittinen vakaus.</w:t>
      </w:r>
      <w:r>
        <w:rPr>
          <w:rStyle w:val="WWFootnoteReference"/>
          <w:rStyle w:val="FootnoteAnchor"/>
          <w:kern w:val="2"/>
        </w:rPr>
        <w:footnoteReference w:id="56"/>
      </w:r>
    </w:p>
    <w:p>
      <w:pPr>
        <w:pStyle w:val="Normal"/>
        <w:spacing w:lineRule="auto" w:line="360"/>
        <w:jc w:val="both"/>
        <w:rPr/>
      </w:pPr>
      <w:r>
        <w:rPr/>
      </w:r>
    </w:p>
    <w:p>
      <w:pPr>
        <w:pStyle w:val="Normal"/>
        <w:spacing w:lineRule="auto" w:line="360"/>
        <w:jc w:val="both"/>
        <w:rPr/>
      </w:pPr>
      <w:r>
        <w:rPr>
          <w:rStyle w:val="WWFootnoteReference"/>
          <w:position w:val="0"/>
          <w:sz w:val="24"/>
          <w:sz w:val="24"/>
          <w:vertAlign w:val="baseline"/>
        </w:rPr>
        <w:tab/>
        <w:t xml:space="preserve">”Ennen kaikkea valtioiden ja kansainvälisten yhteisöjen vastuu kehitysmaiden </w:t>
        <w:tab/>
        <w:t xml:space="preserve">talouden toimivuudesta on suuri. Voimavaroja on yksinkertaisesti pakko pystyä </w:t>
        <w:tab/>
        <w:t xml:space="preserve">siirtämään kylliksi kehitysmaihin, jotta vaikea yleismaailmallinen talouskriisi voidaan </w:t>
        <w:tab/>
        <w:t xml:space="preserve">välttää ja jotta samalla voidaan vähentää kehitysmaiden väestön hätää ja väkivaltaisia </w:t>
        <w:tab/>
        <w:t>mullistuksia.”</w:t>
      </w:r>
      <w:r>
        <w:rPr>
          <w:rStyle w:val="WWFootnoteReference"/>
          <w:kern w:val="2"/>
        </w:rPr>
        <w:t xml:space="preserve"> </w:t>
      </w:r>
      <w:r>
        <w:rPr>
          <w:rStyle w:val="WWFootnoteReference"/>
          <w:rStyle w:val="FootnoteAnchor"/>
          <w:kern w:val="2"/>
        </w:rPr>
        <w:footnoteReference w:id="57"/>
      </w:r>
    </w:p>
    <w:p>
      <w:pPr>
        <w:pStyle w:val="Normal"/>
        <w:spacing w:lineRule="auto" w:line="360"/>
        <w:jc w:val="both"/>
        <w:rPr/>
      </w:pPr>
      <w:r>
        <w:rPr/>
      </w:r>
    </w:p>
    <w:p>
      <w:pPr>
        <w:pStyle w:val="Normal"/>
        <w:spacing w:lineRule="auto" w:line="360"/>
        <w:jc w:val="both"/>
        <w:rPr/>
      </w:pPr>
      <w:r>
        <w:rPr>
          <w:rStyle w:val="WWFootnoteReference"/>
          <w:position w:val="0"/>
          <w:sz w:val="24"/>
          <w:sz w:val="24"/>
          <w:vertAlign w:val="baseline"/>
        </w:rPr>
        <w:t>Elokuun 18. julkaistussa artikkelissa uutisoidaan Suomen 14. elokuuta Turkille myöntämästä kehitysluotosta, mutta käsitellään silti laajemmin vuoden 1979 Turkille myönnettyä kehitysluottoa. Artikkelissa perustellaan yhtäältä luoton antamista toteamalla Turkin olevan taloudellisissa vaikeuksissa, mutta toisaalta korostetaan lainan tavallista tiukempia ehtoja. Uutisessa todetaan koron olevan neljä prosenttia, kun muiden kehitysluottojen kohdalla se on 0,75 %, laina-aika on tavanomaisen 25:n vuoden sijaan vain kahdeksan sekä lyhennysvapaita vuosia oli vain 4,5 tavallisen seitsemän sijaan. Lisäksi luotto sidottiin 100-prosenttisesti toimituksiin Suomesta, vaikka se yleensä sidotaan vain 80-prosenttisesti. Tavallista tiukempia ehtoja perusteltiin uutisen mukaan toteamalla Turkin olevan ”suhteellisen pitkälle kehittynyt”</w:t>
      </w:r>
      <w:r>
        <w:rPr>
          <w:rStyle w:val="WWFootnoteReference"/>
          <w:rStyle w:val="FootnoteAnchor"/>
          <w:kern w:val="2"/>
        </w:rPr>
        <w:footnoteReference w:id="58"/>
      </w:r>
      <w:r>
        <w:rPr>
          <w:rStyle w:val="WWFootnoteReference"/>
          <w:position w:val="0"/>
          <w:sz w:val="24"/>
          <w:sz w:val="24"/>
          <w:vertAlign w:val="baseline"/>
        </w:rPr>
        <w:t>.</w:t>
      </w:r>
    </w:p>
    <w:p>
      <w:pPr>
        <w:pStyle w:val="Normal"/>
        <w:spacing w:lineRule="auto" w:line="360"/>
        <w:jc w:val="both"/>
        <w:rPr/>
      </w:pPr>
      <w:r>
        <w:rPr/>
      </w:r>
    </w:p>
    <w:p>
      <w:pPr>
        <w:pStyle w:val="Normal"/>
        <w:spacing w:lineRule="auto" w:line="360"/>
        <w:jc w:val="both"/>
        <w:rPr/>
      </w:pPr>
      <w:r>
        <w:rPr>
          <w:rStyle w:val="WWFootnoteReference"/>
          <w:position w:val="0"/>
          <w:sz w:val="24"/>
          <w:sz w:val="24"/>
          <w:vertAlign w:val="baseline"/>
        </w:rPr>
        <w:tab/>
        <w:t xml:space="preserve">”Turkin lainan lahjaosuudeksi on laskettu 26,3 prosenttia vaikka Suomen myöntämien </w:t>
        <w:tab/>
        <w:t xml:space="preserve">kehitysluottojen lahja-aste on yleensä 70 prosenttia. Turkin luotto sidottiin niinikään </w:t>
        <w:tab/>
        <w:t xml:space="preserve">sataprosenttisesti toimituksiin Suomesta. Muut kehitysluotot on sidottu </w:t>
        <w:tab/>
        <w:t>suomalaistoimituksiin 80-prosenttisesti.”</w:t>
      </w:r>
      <w:r>
        <w:rPr>
          <w:rStyle w:val="WWFootnoteReference"/>
          <w:kern w:val="2"/>
        </w:rPr>
        <w:t xml:space="preserve"> </w:t>
      </w:r>
      <w:r>
        <w:rPr>
          <w:rStyle w:val="WWFootnoteReference"/>
          <w:rStyle w:val="FootnoteAnchor"/>
          <w:kern w:val="2"/>
        </w:rPr>
        <w:footnoteReference w:id="59"/>
      </w:r>
    </w:p>
    <w:p>
      <w:pPr>
        <w:pStyle w:val="Normal"/>
        <w:spacing w:lineRule="auto" w:line="360"/>
        <w:jc w:val="both"/>
        <w:rPr/>
      </w:pPr>
      <w:r>
        <w:rPr/>
      </w:r>
    </w:p>
    <w:p>
      <w:pPr>
        <w:pStyle w:val="Normal"/>
        <w:spacing w:lineRule="auto" w:line="360"/>
        <w:jc w:val="both"/>
        <w:rPr/>
      </w:pPr>
      <w:r>
        <w:rPr>
          <w:rStyle w:val="WWFootnoteReference"/>
          <w:position w:val="0"/>
          <w:sz w:val="24"/>
          <w:sz w:val="24"/>
          <w:vertAlign w:val="baseline"/>
        </w:rPr>
        <w:t>Artikkelista on huomattavissa selkeä ristiriita kehitysyhteistyön periaatteiden ja tekojen välillä, sillä kehitysluoton myöntäminen maalle, jonka kehityksen todettiin olevan melko pitkällä, on täysin kehitysyhteistyön tarkoitusperien vastaista. Korostamalla luoton tavanomaisiin ehtoihin verrattuna korkeaa korkoa ja sen sidonnaisuutta suomalaisiin toimituksiin artikkeli vaikuttaakin pyrkivän huomauttamaan, ettei Turkille myönnetyssä luotossa ole kyseessä ainoastaan epäitsekkäät syyt vähemmän kehittyneen maan auttamiseksi vaan Suomi pyrki edistämään omaa teollisuuttaan vientisidonnaisuudella ja hyötymään muutenkin taloudellisesti korkeilla koroillaan.</w:t>
      </w:r>
    </w:p>
    <w:p>
      <w:pPr>
        <w:pStyle w:val="Normal"/>
        <w:spacing w:lineRule="auto" w:line="360"/>
        <w:jc w:val="both"/>
        <w:rPr/>
      </w:pPr>
      <w:r>
        <w:rPr/>
      </w:r>
    </w:p>
    <w:p>
      <w:pPr>
        <w:pStyle w:val="Normal"/>
        <w:spacing w:lineRule="auto" w:line="360"/>
        <w:jc w:val="both"/>
        <w:rPr/>
      </w:pPr>
      <w:r>
        <w:rPr>
          <w:rStyle w:val="WWFootnoteReference"/>
          <w:position w:val="0"/>
          <w:sz w:val="24"/>
          <w:sz w:val="24"/>
          <w:vertAlign w:val="baseline"/>
        </w:rPr>
        <w:t>Kehitysluottoja käsittelevät kaksi kirjoitusta kuvaavat luottoja hyvin erilaisista näkökulmista. Pääkirjoituksesta kuvastuu heikosti Breitensteininkin itsestään selvänä pitämä ajatus kehitysyhteistyöstä köyhimpien ihmisten rahallisena avustamisena, sillä köyhien saama hyöty kehitysluotoista on artikkelin mukaan toissijaista. Toisaalta Turkille myönnettyä kehitysluottoa käsitelleessä artikkelissa kuvastuu, kuinka selkeästi Suomi tahtoi hyötyä luotosta vaatimillaan ehdoilla. Samoin kuin kehitysyhteistyön laatua kritisoineista artikkeleista, on Turkin kehitysluottoa käsitelleestä artikkelista huomattavissa asenne vastaan sitä ajatusta, jonka mukaan kehitysyhteistyötä voitaisiin oikeutetusti käyttää viennin edistämiseen.</w:t>
      </w:r>
    </w:p>
    <w:p>
      <w:pPr>
        <w:pStyle w:val="Normal"/>
        <w:spacing w:lineRule="auto" w:line="360"/>
        <w:jc w:val="both"/>
        <w:rPr/>
      </w:pPr>
      <w:r>
        <w:rPr/>
      </w:r>
    </w:p>
    <w:p>
      <w:pPr>
        <w:pStyle w:val="Normal"/>
        <w:spacing w:lineRule="auto" w:line="360"/>
        <w:jc w:val="both"/>
        <w:rPr/>
      </w:pPr>
      <w:r>
        <w:rPr>
          <w:rStyle w:val="WWFootnoteReference"/>
          <w:position w:val="0"/>
          <w:sz w:val="24"/>
          <w:sz w:val="24"/>
          <w:vertAlign w:val="baseline"/>
        </w:rPr>
        <w:t>Kokonaisuutena artikkelit siis kuvastavat täysin erilaisia näkemyksiä kehitysyhteistyön tavoitteista ja sen kohtaamista ongelmista. Pääkirjoituksen mukaan kehitysyhteistyön pääasiallinen tavoite on makroekonominen vakaus, kun taas Turkkia käsitellyt uutinen korostaa köyhien maiden altruistisen auttamisen tärkeyttä. Koetuista ongelmista huolimatta kummassakaan artikkelissa ei kuitenkaan – ainakaan suoranaisesti – ehdotettu kehitysluottojen käyttämisen lopettamista kehitysyhteistyön instrumenttina, vaan yhtäältä kehotetaan vain rajoittamaan luottojen suuruutta ja toisaalta vähentämään vientisidonnaisuutta ja lisäämään lahja-astetta.</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5. JOHTOPÄÄTÖKSET</w:t>
      </w:r>
    </w:p>
    <w:p>
      <w:pPr>
        <w:pStyle w:val="Normal"/>
        <w:spacing w:lineRule="auto" w:line="360"/>
        <w:jc w:val="both"/>
        <w:rPr/>
      </w:pPr>
      <w:r>
        <w:rPr/>
      </w:r>
    </w:p>
    <w:p>
      <w:pPr>
        <w:pStyle w:val="Normal"/>
        <w:spacing w:lineRule="auto" w:line="360"/>
        <w:jc w:val="both"/>
        <w:rPr>
          <w:b/>
          <w:b/>
          <w:bCs/>
        </w:rPr>
      </w:pPr>
      <w:r>
        <w:rPr>
          <w:b/>
          <w:bCs/>
        </w:rPr>
        <w:t>5.1 Lehtien kritiikin vertaus tutkimuskirjallisuuteen</w:t>
      </w:r>
    </w:p>
    <w:p>
      <w:pPr>
        <w:pStyle w:val="Normal"/>
        <w:spacing w:lineRule="auto" w:line="360"/>
        <w:jc w:val="both"/>
        <w:rPr/>
      </w:pPr>
      <w:r>
        <w:rPr/>
      </w:r>
    </w:p>
    <w:p>
      <w:pPr>
        <w:pStyle w:val="Normal"/>
        <w:spacing w:lineRule="auto" w:line="360"/>
        <w:jc w:val="both"/>
        <w:rPr/>
      </w:pPr>
      <w:r>
        <w:rPr/>
        <w:t>Vuonna 1980 Helsingin Sanomissa tuli esille usko kehitysyhteistyön mahdollisuuksiin parantaa kehitysmaiden tulevaisuutta. Useimmat kehitysyhteistyötä käsitelleet artikkelit pyrkivät painostamaan hallitusta korottamaan kehitysyhteistyön määrärahoja kohti 0,7 prosentin tavoitetta, koska sillä tavoin uskottiin kehitysmaiden talouden tosiasiallisesti parantuvan. Tutkimuskirjallisuuden mukaan rahoituksen lisääminen ei kuitenkaan välttämättä edes auta kehitysmaita, vaan saattaa joissakin tilanteissa olla jopa haitallista kehityksen kannalta. Helsingin Sanomissa ei myöskään pohdita, minkä takia juuri 0,7 prosenttia teollisuusmaan bruttokansantuotteesta on oikea summa kehitysyhteistyön määrärahoiksi. Kirjallisuuden perusteella vuosikymmenten ajan saman suuruisena pysynyt tavoite ei välttämättä ollutkaan oikean suuruinen toivotun tavoitteen mahdollistumiseksi, sikäli kuin oikeaa summaa on olemassakaan.</w:t>
      </w:r>
    </w:p>
    <w:p>
      <w:pPr>
        <w:pStyle w:val="Normal"/>
        <w:spacing w:lineRule="auto" w:line="360"/>
        <w:jc w:val="both"/>
        <w:rPr/>
      </w:pPr>
      <w:r>
        <w:rPr/>
      </w:r>
    </w:p>
    <w:p>
      <w:pPr>
        <w:pStyle w:val="Normal"/>
        <w:spacing w:lineRule="auto" w:line="360"/>
        <w:jc w:val="both"/>
        <w:rPr/>
      </w:pPr>
      <w:r>
        <w:rPr/>
        <w:t>Helsingin Sanomissa ja tutkimuskirjallisuudessa tuli myös esille kehitysyhteistyömaiden valinta ja niiden sisäpoliittiset olot. Nordbergin artikkelissa ja tutkimuskirjallisuudessa korostettiin erityisesti kehitysmaan sisäpoliittisia oloja olennaisena tekijänä yhtäältä kehityksen tapahtumisen ja toisaalta kehitysmaan köyhimpien kansalaisten olojen parantumisen kannalta. Lehden ja tutkimuskirjallisuuden näkökulmat kuitenkin eroavat tilanteen ratkaisemisen suhteen toisistaan, sillä tutkimuskirjallisuuden mukaan kehitysyhteistyöllä olisi pyrittävä muuttamaan kohdemaan sisäpolitiikkaa, kun Nordbergin artikkelin mukaan kehitysyhteistyömaat tulisi alun perinkin valita niiden olemassaolevan poliittisen rakenteen mukaan. Lehdessä ei myöskään oteta huomioon sitä, että kehitysmaat pyrkivät näyttäytymään halukkaille kehitysyhteistyökumppaneille juuri sopivilta, vaikka eivät sitä todellisuudessa olisikaan.</w:t>
      </w:r>
    </w:p>
    <w:p>
      <w:pPr>
        <w:pStyle w:val="Normal"/>
        <w:spacing w:lineRule="auto" w:line="360"/>
        <w:jc w:val="both"/>
        <w:rPr/>
      </w:pPr>
      <w:r>
        <w:rPr/>
      </w:r>
    </w:p>
    <w:p>
      <w:pPr>
        <w:pStyle w:val="Normal"/>
        <w:spacing w:lineRule="auto" w:line="360"/>
        <w:jc w:val="both"/>
        <w:rPr/>
      </w:pPr>
      <w:r>
        <w:rPr/>
        <w:t>Huomattavin puute Helsingin Sanomien kirjoituksessa kehitysyhteistyöstä on silti projektien onnistumisen seuraaminen. Malinen väittää, että vielä 1980-luvun alussa kehityksen toteutumista ei seurattu ollenkaan riittävästi. Väite on vähintäänkin vuoden 1980 Helsingin Sanomien osalta totta. Toteutumisen seuraamisen puute vaikuttaa siihen nähden erikoiselta, että lehdessä esitettiin kuitenkin mielipiteitä rahoituksen kasvattamisen tai vähentämisen sekä kohteen suhteen. Lehdessä esitetty käsitys kehityspolitiikastakin oli kirjallisuuteen verrattuna kovin yksipuolinen, sillä se käsitti pääosin ainoastaan kehitysyhteistyön – ottamatta juuri ollenkaan huomioon esimerkiksi teollisuusmaiden talouspolitiikkaa, joka hidasti tai jopa esti kehitysmaiden kehityksen myös taloudellisesti itsenäisiksi valtioik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5.2 Helsingin Sanomien kehitysyhteistyökritiikki</w:t>
      </w:r>
    </w:p>
    <w:p>
      <w:pPr>
        <w:pStyle w:val="Normal"/>
        <w:spacing w:lineRule="auto" w:line="360"/>
        <w:jc w:val="both"/>
        <w:rPr/>
      </w:pPr>
      <w:r>
        <w:rPr/>
      </w:r>
    </w:p>
    <w:p>
      <w:pPr>
        <w:pStyle w:val="Normal"/>
        <w:spacing w:lineRule="auto" w:line="360"/>
        <w:jc w:val="both"/>
        <w:rPr/>
      </w:pPr>
      <w:r>
        <w:rPr/>
        <w:t>Lukuun ottamatta kehitysyhteistyön rahoitusta koskeneen kyselyn tulkintaa, Helsingin Sanomien artikkeleiden kanta kehitysyhteistyön rahoituksesta on mielestäni selkeän myönteinen 0,7 prosentin tavoitteen saavuttamisen suhteen. Sekä uutisartikkeleissa että pääkirjoituksissa pyritään puolustamaan tavoitteen saavuttamisen tärkeyttä inhimillisistä syistä ja moititaan poliittisen tahdon puutetta, tulkiten valtiovarainministeriön syylliseksi määrärahojen kasvattamisen hidastamiseen. Artikkeleissa ei käsitellä myöskään määrärahojen laskemista puoltavia argumentteja, vaikka mielipidekyselyä pyrittiinkin tulkitsemaan tätä näkökulmaa tukevalla tavalla.</w:t>
      </w:r>
    </w:p>
    <w:p>
      <w:pPr>
        <w:pStyle w:val="Normal"/>
        <w:spacing w:lineRule="auto" w:line="360"/>
        <w:jc w:val="both"/>
        <w:rPr/>
      </w:pPr>
      <w:r>
        <w:rPr/>
      </w:r>
    </w:p>
    <w:p>
      <w:pPr>
        <w:pStyle w:val="Normal"/>
        <w:spacing w:lineRule="auto" w:line="360"/>
        <w:jc w:val="both"/>
        <w:rPr/>
      </w:pPr>
      <w:r>
        <w:rPr/>
        <w:t>Artikkeleista käy myös ilmi kehitysyhteistyön laadullisen kehittämisen tahto. Yhtäältä tahdotaan muuttaa maiden valintaa koskevat periaatteet köyhimpiä suosivaksi. Toisaalta tahdottaisiin Suomen lisäävän monenkeskisen kehitysyhteistyön osuutta kokonaisuudesta, vaikka se tarkoittaisikin vähäisempää tukea vientiteollisuudelle. Lehden osoittaman kannan mukaan myös kotimaan maatalouden tuotannon suosiminen kehitysmaasta tuotuja tuotteita vastaan on itsekästä ja siitä olisi luovuttava. Kuitenkin vain kahdessa artikkelissa käsitellään kehitysyhteistyön tuloksellisuuden kannalta hyvin tärkeää kehitysmaan sisäpolitiikkaa. Varsinkin köyhimpiä yksilöitä autettaessa sisäpoliittiset tekijät vaikuttavat kuitenkin tutkimuskirjallisuuden perusteella vahvasti siihen, onnistuuko köyhyyden poistaminen kehitysyhteistyöllä lainkaan.</w:t>
      </w:r>
    </w:p>
    <w:p>
      <w:pPr>
        <w:pStyle w:val="Normal"/>
        <w:spacing w:lineRule="auto" w:line="360"/>
        <w:jc w:val="both"/>
        <w:rPr/>
      </w:pPr>
      <w:r>
        <w:rPr/>
      </w:r>
    </w:p>
    <w:p>
      <w:pPr>
        <w:pStyle w:val="Normal"/>
        <w:spacing w:lineRule="auto" w:line="360"/>
        <w:jc w:val="both"/>
        <w:rPr/>
      </w:pPr>
      <w:r>
        <w:rPr/>
        <w:t>Myös kehitysluottoja kohtaan suhtauduttiin lehdessä epäilevästi, yhtäältä juuri Suomen osoittaman itsekkyyden ja toisaalta luottojen maailmantaloudelle luoman uhan vuoksi. Muista kehitysyhteistyön keinoista poiketen luottojen pääasialliseksi tehtäväksi ei koettu suoranaisesti köyhien auttamista vaan talouden yhtäältä kansalliset ja toisaalta kansainväliset vaikeudet olivat ensisijaisen tärkeitä. Tässä näkökulmassa kehitysyhteistyön perimmäiset tavoitteet ovat kääntyneet itseään vastaan, sillä kehitysmaiden auttaminen koetaan vain välineeksi teollisuusmaiden talouden vakauden turvaamiseksi.</w:t>
      </w:r>
    </w:p>
    <w:p>
      <w:pPr>
        <w:pStyle w:val="Normal"/>
        <w:spacing w:lineRule="auto" w:line="360"/>
        <w:jc w:val="both"/>
        <w:rPr/>
      </w:pPr>
      <w:r>
        <w:rPr/>
      </w:r>
    </w:p>
    <w:p>
      <w:pPr>
        <w:pStyle w:val="Normal"/>
        <w:spacing w:lineRule="auto" w:line="360"/>
        <w:jc w:val="both"/>
        <w:rPr/>
      </w:pPr>
      <w:r>
        <w:rPr/>
        <w:t>Helsingin Sanomien kanta Suomen kehitysyhteistyökumppaneihin on melko kriittinen. Vaikka yhteistyömaat oltiinkin alun perin valittu niiden taloudellisen tarpeen lisäksi myös perustuen myös niiden sosiaali- ja talouspolitiikkaan, olisi Suomen pitänyt lehden kritiikin mukaan muuttaa kehitysapunsa määrää kohdemaan yhteiskunnallisen kehityksen mukaan, mahdollisesti lopettaa kokonaan. Toisaalta lehdessä esitetyt mielipiteet ovat osittain ristiriidassa, sillä kehitysyhteistyömaiden valinnan perusteeksi ehdotetaan myös ”inhimillisiä perusteita”, jotka eivät välttämättä sisällä maan tai sen kansan köyhyyden lisäksi varmistusta siitä, että köyhimmät todella hyötyvät kehitysyhteistyöstä.</w:t>
      </w:r>
    </w:p>
    <w:p>
      <w:pPr>
        <w:pStyle w:val="Normal"/>
        <w:spacing w:lineRule="auto" w:line="360"/>
        <w:jc w:val="both"/>
        <w:rPr/>
      </w:pPr>
      <w:r>
        <w:rPr/>
      </w:r>
    </w:p>
    <w:p>
      <w:pPr>
        <w:pStyle w:val="Normal"/>
        <w:spacing w:lineRule="auto" w:line="360"/>
        <w:jc w:val="both"/>
        <w:rPr>
          <w:b/>
          <w:b/>
          <w:bCs/>
        </w:rPr>
      </w:pPr>
      <w:r>
        <w:rPr>
          <w:b/>
          <w:bCs/>
        </w:rPr>
        <w:t>5.3 Päätelmät</w:t>
      </w:r>
    </w:p>
    <w:p>
      <w:pPr>
        <w:pStyle w:val="Normal"/>
        <w:spacing w:lineRule="auto" w:line="360"/>
        <w:jc w:val="both"/>
        <w:rPr/>
      </w:pPr>
      <w:r>
        <w:rPr/>
      </w:r>
    </w:p>
    <w:p>
      <w:pPr>
        <w:pStyle w:val="Normal"/>
        <w:spacing w:lineRule="auto" w:line="360"/>
        <w:jc w:val="both"/>
        <w:rPr/>
      </w:pPr>
      <w:r>
        <w:rPr/>
        <w:t>Jotkin Helsingin Sanomien kokemista ongelmista kehitysyhteistyössä vuonna 1980 ovat tutkimuskirjallisuuden perusteella jatkuneet vielä myöhemmilläkin vuosikymmenillä. Erityisesti rahoituksen suhteen suomalainen kehitysyhteistyö pyrkii yhä samaan tavoitteeseen kuin 34 vuotta aiemmin, eikä sen saavuttaminen vaikuta kirjallisuuden perusteella todennäköiseltä ainakaan lähitulevaisuudessa. Kettusen teoksen perusteella voidaan myös sanoa, ettei Helsingin Sanomien artikkeleilla ollut haluttua vaikutusta valtion tahtoon tai pyrkimykseen saada kehitysyhteistyöllä itsekin taloudellista hyötyä. Samoin yhteistyömaiden valinnassa näyttäisi yhä vaikuttavan itsekkäät syyt, sillä yhteistyömaiksi ei lehden kritiikistä huolimatta valita aina köyhimpiä tai sitä eniten tarvitsevia maita, vaan niiden joukossa on yhä rikkaampiakin kehitysmaita.</w:t>
      </w:r>
    </w:p>
    <w:p>
      <w:pPr>
        <w:pStyle w:val="Normal"/>
        <w:spacing w:lineRule="auto" w:line="360"/>
        <w:jc w:val="both"/>
        <w:rPr/>
      </w:pPr>
      <w:r>
        <w:rPr/>
      </w:r>
    </w:p>
    <w:p>
      <w:pPr>
        <w:pStyle w:val="Normal"/>
        <w:spacing w:lineRule="auto" w:line="360"/>
        <w:jc w:val="both"/>
        <w:rPr/>
      </w:pPr>
      <w:r>
        <w:rPr/>
        <w:t>Lopulta on kuitenkin vastattava tutkielmani tutkimuskysymykseen, että vaikka tutkielmasta helposti saisikin sellaisen kuvan, että kehitysyhteistyön parantaminen koettiin hyvinkin tärkeäksi tavoitteeksi, lehdistö ei artikkeleiden määrässä lehteä kohti mitattuna pyrkinyt kovin vahvasti vaikuttamaan kehityspolitiikkaan. Usein kehitysyhteistyötä ei käsitelty moniin viikkoihin ollenkaan, joten aihe ei todennäköisesti ollut erityisen tärkeä lehdelle ainakaan kyseisenä vuonna. Kehitysyhteistyötä käsitelleiden uutisten perusteella olisinkin olettanut, että aihetta oltaisiin käsitelty enemmän esimerkiksi pääkirjoituksissa, sillä vuoden aikana tuli esille tärkeitä periaatekysymyksiä kansainvälisestä kehityspolitiikasta ja sen tulevaisuudesta Suomessa.</w:t>
      </w:r>
    </w:p>
    <w:p>
      <w:pPr>
        <w:pStyle w:val="Normal"/>
        <w:spacing w:lineRule="auto" w:line="360"/>
        <w:jc w:val="both"/>
        <w:rPr/>
      </w:pPr>
      <w:r>
        <w:rPr/>
      </w:r>
    </w:p>
    <w:p>
      <w:pPr>
        <w:pStyle w:val="Normal"/>
        <w:spacing w:lineRule="auto" w:line="360"/>
        <w:jc w:val="both"/>
        <w:rPr>
          <w:b/>
          <w:b/>
          <w:bCs/>
        </w:rPr>
      </w:pPr>
      <w:r>
        <w:rPr/>
        <w:t>Tutkimustani ei voi kovin laajasti yleistää lehdistön yleistä mielipidettä koskevaksi edes 1980-luvulla, koska se käsittelee vain yhden sanomalehden yhden vuoden artikkeleita. Jotta aiheesta voitaisi muodostaa kokonaisvaltaisempi teoria, olisi käsiteltävä useampia sanomalehtiä ja pidempää ajallista rajausta. Eri lehdillä ja myöhemmillä vuosilla todennäköisesti onkin erilaisia pyrkimyksiä kehitysyhteistyön tulevaisuuteen vaikuttaakseen, vaikka yhtäläisyyksiäkin vuoden 1980 ja 2000-luvun tutkimuskirjallisuuden esittämien epäkohtien välillä oli tässä tutkielmassa löydettävissä. Aihetta olisikin siis syytä tutkia laajemmin, tutkien eri sanomalehtiä myöhempinä vuosikymmeninä..</w:t>
      </w:r>
      <w:r>
        <w:br w:type="page"/>
      </w:r>
    </w:p>
    <w:p>
      <w:pPr>
        <w:pStyle w:val="Normal"/>
        <w:spacing w:lineRule="auto" w:line="360"/>
        <w:jc w:val="both"/>
        <w:rPr>
          <w:b/>
          <w:b/>
          <w:bCs/>
        </w:rPr>
      </w:pPr>
      <w:r>
        <w:rPr>
          <w:b/>
          <w:bCs/>
        </w:rPr>
        <w:t>LÄHTEET</w:t>
      </w:r>
    </w:p>
    <w:p>
      <w:pPr>
        <w:pStyle w:val="Normal"/>
        <w:spacing w:lineRule="auto" w:line="360"/>
        <w:jc w:val="both"/>
        <w:rPr/>
      </w:pPr>
      <w:r>
        <w:rPr/>
      </w:r>
    </w:p>
    <w:p>
      <w:pPr>
        <w:pStyle w:val="Normal"/>
        <w:spacing w:lineRule="auto" w:line="360"/>
        <w:jc w:val="both"/>
        <w:rPr/>
      </w:pPr>
      <w:r>
        <w:rPr/>
        <w:t>Tutkimuskirjallisuus:</w:t>
      </w:r>
    </w:p>
    <w:p>
      <w:pPr>
        <w:pStyle w:val="Normal"/>
        <w:spacing w:lineRule="auto" w:line="360"/>
        <w:jc w:val="both"/>
        <w:rPr/>
      </w:pPr>
      <w:r>
        <w:rPr/>
      </w:r>
    </w:p>
    <w:p>
      <w:pPr>
        <w:pStyle w:val="Normal"/>
        <w:spacing w:lineRule="auto" w:line="360"/>
        <w:jc w:val="both"/>
        <w:rPr/>
      </w:pPr>
      <w:r>
        <w:rPr/>
        <w:t>Artto, Juhani. 2005. Kohti kumppanuutta kuinka Suomi oppi tekemään kehitysyhteistyötä 1965-2005. Ulkoasiainministeriö.</w:t>
      </w:r>
    </w:p>
    <w:p>
      <w:pPr>
        <w:pStyle w:val="Normal"/>
        <w:spacing w:lineRule="auto" w:line="360"/>
        <w:jc w:val="both"/>
        <w:rPr/>
      </w:pPr>
      <w:r>
        <w:rPr/>
      </w:r>
    </w:p>
    <w:p>
      <w:pPr>
        <w:pStyle w:val="Normal"/>
        <w:spacing w:lineRule="auto" w:line="360"/>
        <w:jc w:val="both"/>
        <w:rPr/>
      </w:pPr>
      <w:r>
        <w:rPr/>
        <w:t>Hackman, Thomas. 1990. Mitä kehitysavun jälkeen? Ajatuksia maailmanlaajuisen yhteisvastuun vaikeuksista ja mahdollisuuksista. Kehitysyhteistyön palvelukeskus. Helsinki.</w:t>
      </w:r>
    </w:p>
    <w:p>
      <w:pPr>
        <w:pStyle w:val="Normal"/>
        <w:spacing w:lineRule="auto" w:line="360"/>
        <w:jc w:val="both"/>
        <w:rPr/>
      </w:pPr>
      <w:r>
        <w:rPr/>
      </w:r>
    </w:p>
    <w:p>
      <w:pPr>
        <w:pStyle w:val="Normal"/>
        <w:spacing w:lineRule="auto" w:line="360"/>
        <w:jc w:val="both"/>
        <w:rPr/>
      </w:pPr>
      <w:r>
        <w:rPr/>
        <w:t>Hakkarainen Outi &amp; Katsui Hisayo &amp; Kessey Charles B. &amp; Kontinen Tiina &amp; Kyllönen Timo &amp; Rovaniemi Sirpa &amp; Wamai Richard. Kokemuksia Etelän kansalaisyhteiskunnasta. 2003. Kehitysyhteistyön palvelukeskus. Helsinki.</w:t>
      </w:r>
    </w:p>
    <w:p>
      <w:pPr>
        <w:pStyle w:val="Normal"/>
        <w:spacing w:lineRule="auto" w:line="360"/>
        <w:jc w:val="both"/>
        <w:rPr/>
      </w:pPr>
      <w:r>
        <w:rPr/>
      </w:r>
    </w:p>
    <w:p>
      <w:pPr>
        <w:pStyle w:val="Normal"/>
        <w:spacing w:lineRule="auto" w:line="360"/>
        <w:jc w:val="both"/>
        <w:rPr/>
      </w:pPr>
      <w:r>
        <w:rPr/>
        <w:t>Hakkarainen Outi. &amp; Onali Anja. (toim.). 2005. Suomi ja köyhdytetyt: kehitysmaaliike vuosituhannen vaihteessa. Like Kustannus. Helsinki.</w:t>
      </w:r>
    </w:p>
    <w:p>
      <w:pPr>
        <w:pStyle w:val="Normal"/>
        <w:spacing w:lineRule="auto" w:line="360"/>
        <w:jc w:val="both"/>
        <w:rPr/>
      </w:pPr>
      <w:r>
        <w:rPr/>
      </w:r>
    </w:p>
    <w:p>
      <w:pPr>
        <w:pStyle w:val="Normal"/>
        <w:spacing w:lineRule="auto" w:line="360"/>
        <w:jc w:val="both"/>
        <w:rPr/>
      </w:pPr>
      <w:r>
        <w:rPr/>
        <w:t>Jokinen, Arja &amp; Juhila Kirsi &amp; Suoninen Eero 1999. Diskurssianalyysi liikkeessä. Vastapaino. Tampere.</w:t>
      </w:r>
    </w:p>
    <w:p>
      <w:pPr>
        <w:pStyle w:val="Normal"/>
        <w:spacing w:lineRule="auto" w:line="360"/>
        <w:jc w:val="both"/>
        <w:rPr/>
      </w:pPr>
      <w:r>
        <w:rPr/>
      </w:r>
    </w:p>
    <w:p>
      <w:pPr>
        <w:pStyle w:val="Normal"/>
        <w:spacing w:lineRule="auto" w:line="360"/>
        <w:jc w:val="both"/>
        <w:rPr/>
      </w:pPr>
      <w:r>
        <w:rPr/>
        <w:t>Kettunen, Ari. (toim.) 1994. Euroopan unioni – kehitysmaat – kansalaisjärjestöt. Kehitysyhteistyön palvelukeskus. Helsinki.</w:t>
      </w:r>
    </w:p>
    <w:p>
      <w:pPr>
        <w:pStyle w:val="Normal"/>
        <w:spacing w:lineRule="auto" w:line="360"/>
        <w:jc w:val="both"/>
        <w:rPr/>
      </w:pPr>
      <w:r>
        <w:rPr/>
      </w:r>
    </w:p>
    <w:p>
      <w:pPr>
        <w:pStyle w:val="Normal"/>
        <w:spacing w:lineRule="auto" w:line="360"/>
        <w:jc w:val="both"/>
        <w:rPr/>
      </w:pPr>
      <w:r>
        <w:rPr/>
        <w:t>Koponen Juhani &amp; Kontinen Tiina (toim.) 2011. Kehitysapukeisarin vaatekaapilla. Into Kustannus. Helsinki.</w:t>
      </w:r>
    </w:p>
    <w:p>
      <w:pPr>
        <w:pStyle w:val="Normal"/>
        <w:spacing w:lineRule="auto" w:line="360"/>
        <w:jc w:val="both"/>
        <w:rPr/>
      </w:pPr>
      <w:r>
        <w:rPr/>
      </w:r>
    </w:p>
    <w:p>
      <w:pPr>
        <w:pStyle w:val="Normal"/>
        <w:spacing w:lineRule="auto" w:line="360"/>
        <w:jc w:val="both"/>
        <w:rPr/>
      </w:pPr>
      <w:r>
        <w:rPr/>
        <w:t>Malinen, Pekka. 1989. Kehitysapu täysremonttiin: tutkimus kehitysyhteistyön tuloksellisuudesta. Kyriiri OY. Helsinki.</w:t>
      </w:r>
    </w:p>
    <w:p>
      <w:pPr>
        <w:pStyle w:val="Normal"/>
        <w:spacing w:lineRule="auto" w:line="360"/>
        <w:jc w:val="both"/>
        <w:rPr/>
      </w:pPr>
      <w:r>
        <w:rPr/>
      </w:r>
    </w:p>
    <w:p>
      <w:pPr>
        <w:pStyle w:val="Normal"/>
        <w:spacing w:lineRule="auto" w:line="360"/>
        <w:jc w:val="both"/>
        <w:rPr/>
      </w:pPr>
      <w:r>
        <w:rPr/>
        <w:t>Salonen, Kirsi &amp; Rekola, Juha. 2005. Kepa 20 vuotta historiikki – lyhyt oppimäärä. Uusimaa OY. Porvoo.</w:t>
      </w:r>
    </w:p>
    <w:p>
      <w:pPr>
        <w:pStyle w:val="Normal"/>
        <w:spacing w:lineRule="auto" w:line="360"/>
        <w:jc w:val="both"/>
        <w:rPr/>
      </w:pPr>
      <w:r>
        <w:rPr/>
      </w:r>
    </w:p>
    <w:p>
      <w:pPr>
        <w:pStyle w:val="Normal"/>
        <w:spacing w:lineRule="auto" w:line="360"/>
        <w:jc w:val="both"/>
        <w:rPr/>
      </w:pPr>
      <w:r>
        <w:rPr/>
        <w:t>Tuomi, Jouni &amp; Sarajärvi, Anneli 2009. Laadullinen tutkimus ja sisällönanalyysi. Gummerus. Helsinki.</w:t>
      </w:r>
    </w:p>
    <w:p>
      <w:pPr>
        <w:pStyle w:val="Normal"/>
        <w:spacing w:lineRule="auto" w:line="360"/>
        <w:jc w:val="both"/>
        <w:rPr/>
      </w:pPr>
      <w:r>
        <w:rPr/>
      </w:r>
    </w:p>
    <w:p>
      <w:pPr>
        <w:pStyle w:val="Normal"/>
        <w:spacing w:lineRule="auto" w:line="360"/>
        <w:jc w:val="both"/>
        <w:rPr/>
      </w:pPr>
      <w:r>
        <w:rPr/>
        <w:t>Internet-lähteet:</w:t>
      </w:r>
    </w:p>
    <w:p>
      <w:pPr>
        <w:pStyle w:val="Normal"/>
        <w:spacing w:lineRule="auto" w:line="360"/>
        <w:jc w:val="both"/>
        <w:rPr/>
      </w:pPr>
      <w:r>
        <w:rPr/>
      </w:r>
    </w:p>
    <w:p>
      <w:pPr>
        <w:pStyle w:val="Normal"/>
        <w:spacing w:lineRule="auto" w:line="360"/>
        <w:jc w:val="both"/>
        <w:rPr/>
      </w:pPr>
      <w:r>
        <w:rPr/>
        <w:t>Ämmälä, Antti 2012. HS-vertailu: Kehitys hidasta Afrikan suurimmissa avunsaajamaissa. Saatavissa: &lt;http://www.hs.fi/ulkomaat/HS-vertailu+Kehitys+hidasta+Afrikan+suurimmissa+avunsaajamaissa+/a1305609772891&gt;. [Luettu 6.12.2013].</w:t>
      </w:r>
    </w:p>
    <w:p>
      <w:pPr>
        <w:pStyle w:val="Normal"/>
        <w:spacing w:lineRule="auto" w:line="360"/>
        <w:jc w:val="both"/>
        <w:rPr/>
      </w:pPr>
      <w:r>
        <w:rPr/>
      </w:r>
    </w:p>
    <w:p>
      <w:pPr>
        <w:pStyle w:val="Normal"/>
        <w:spacing w:lineRule="auto" w:line="360"/>
        <w:jc w:val="both"/>
        <w:rPr/>
      </w:pPr>
      <w:r>
        <w:rPr/>
        <w:t>Tolsa, Maria. ”Kehitysyhteistyöstä tinkiminen murentaa Suomen uskottavuutta”. Saatavissa: &lt;</w:t>
      </w:r>
      <w:hyperlink r:id="rId2">
        <w:r>
          <w:rPr>
            <w:rStyle w:val="InternetLink"/>
          </w:rPr>
          <w:t>http://yle.fi/uutiset/kehitysyhteistyosta_tinkiminen_murentaa_suomen_uskottavuutta/6828500</w:t>
        </w:r>
      </w:hyperlink>
      <w:r>
        <w:rPr/>
        <w:t>&gt;. [Luettu 6.12.2013].</w:t>
      </w:r>
    </w:p>
    <w:p>
      <w:pPr>
        <w:pStyle w:val="Normal"/>
        <w:spacing w:lineRule="auto" w:line="360"/>
        <w:jc w:val="both"/>
        <w:rPr/>
      </w:pPr>
      <w:r>
        <w:rPr/>
      </w:r>
    </w:p>
    <w:p>
      <w:pPr>
        <w:pStyle w:val="Normal"/>
        <w:spacing w:lineRule="auto" w:line="360"/>
        <w:jc w:val="both"/>
        <w:rPr/>
      </w:pPr>
      <w:r>
        <w:rPr/>
        <w:t>Alkuperäislähde:</w:t>
      </w:r>
    </w:p>
    <w:p>
      <w:pPr>
        <w:pStyle w:val="Normal"/>
        <w:spacing w:lineRule="auto" w:line="360"/>
        <w:jc w:val="both"/>
        <w:rPr/>
      </w:pPr>
      <w:r>
        <w:rPr/>
      </w:r>
    </w:p>
    <w:p>
      <w:pPr>
        <w:pStyle w:val="Normal"/>
        <w:spacing w:lineRule="auto" w:line="360"/>
        <w:jc w:val="both"/>
        <w:rPr/>
      </w:pPr>
      <w:r>
        <w:rPr/>
        <w:t>Helsingin Sanomat:</w:t>
      </w:r>
    </w:p>
    <w:p>
      <w:pPr>
        <w:pStyle w:val="Normal"/>
        <w:spacing w:lineRule="auto" w:line="360"/>
        <w:jc w:val="both"/>
        <w:rPr/>
      </w:pPr>
      <w:r>
        <w:rPr/>
        <w:t>5.2.1980 ”Lisää rahaa kehitysapuun ehdottaa niukka enemmistö”.</w:t>
      </w:r>
    </w:p>
    <w:p>
      <w:pPr>
        <w:pStyle w:val="Normal"/>
        <w:spacing w:lineRule="auto" w:line="360"/>
        <w:jc w:val="both"/>
        <w:rPr/>
      </w:pPr>
      <w:r>
        <w:rPr/>
        <w:t>16.3.1980 ”Kehitysavun määrä kasvaa, laatu heikkenee”.</w:t>
      </w:r>
    </w:p>
    <w:p>
      <w:pPr>
        <w:pStyle w:val="Normal"/>
        <w:spacing w:lineRule="auto" w:line="360"/>
        <w:jc w:val="both"/>
        <w:rPr/>
      </w:pPr>
      <w:r>
        <w:rPr/>
        <w:t>1.5.1980 ”Suomen kehitysapu kaukana tavoitteesta”.</w:t>
      </w:r>
    </w:p>
    <w:p>
      <w:pPr>
        <w:pStyle w:val="Normal"/>
        <w:spacing w:lineRule="auto" w:line="360"/>
        <w:jc w:val="both"/>
        <w:rPr/>
      </w:pPr>
      <w:r>
        <w:rPr/>
        <w:t>24.6.1980 ”Mihin kehitysyhteistyömme perimmiltään tähtää?”.</w:t>
      </w:r>
    </w:p>
    <w:p>
      <w:pPr>
        <w:pStyle w:val="Normal"/>
        <w:spacing w:lineRule="auto" w:line="360"/>
        <w:jc w:val="both"/>
        <w:rPr/>
      </w:pPr>
      <w:r>
        <w:rPr/>
        <w:t>24.7.1980 ”Kehitysmaiden paisuva velka”.</w:t>
      </w:r>
    </w:p>
    <w:p>
      <w:pPr>
        <w:pStyle w:val="Normal"/>
        <w:spacing w:lineRule="auto" w:line="360"/>
        <w:jc w:val="both"/>
        <w:rPr/>
      </w:pPr>
      <w:r>
        <w:rPr/>
        <w:t>18.8.1980 ”Turkille kehitysluotto kovin ehdoin”.</w:t>
      </w:r>
    </w:p>
    <w:p>
      <w:pPr>
        <w:pStyle w:val="Normal"/>
        <w:spacing w:lineRule="auto" w:line="360"/>
        <w:jc w:val="both"/>
        <w:rPr/>
      </w:pPr>
      <w:r>
        <w:rPr/>
        <w:t>27.8.1980 ”Vanhat tavoitteet uusin keinoin”.</w:t>
      </w:r>
    </w:p>
    <w:p>
      <w:pPr>
        <w:pStyle w:val="Normal"/>
        <w:spacing w:lineRule="auto" w:line="360"/>
        <w:jc w:val="both"/>
        <w:rPr/>
      </w:pPr>
      <w:r>
        <w:rPr/>
        <w:t>27.8.1980 ”YK-liitto: Suomi mukautunut lännen asenteisiin”.</w:t>
      </w:r>
    </w:p>
    <w:p>
      <w:pPr>
        <w:pStyle w:val="Normal"/>
        <w:spacing w:lineRule="auto" w:line="360"/>
        <w:jc w:val="both"/>
        <w:rPr/>
      </w:pPr>
      <w:r>
        <w:rPr/>
        <w:t>12.9.1980 ”Gunnar Myrdal: Katastrofiapua kehitysmaille”.</w:t>
      </w:r>
    </w:p>
    <w:p>
      <w:pPr>
        <w:pStyle w:val="Normal"/>
        <w:spacing w:lineRule="auto" w:line="360"/>
        <w:jc w:val="both"/>
        <w:rPr/>
      </w:pPr>
      <w:r>
        <w:rPr/>
        <w:t>16.9.1980 “Kehitysavun perimmäiset kysymykset”.</w:t>
      </w:r>
    </w:p>
    <w:p>
      <w:pPr>
        <w:pStyle w:val="Normal"/>
        <w:spacing w:lineRule="auto" w:line="360"/>
        <w:jc w:val="both"/>
        <w:rPr/>
      </w:pPr>
      <w:r>
        <w:rPr/>
        <w:t>11.10.1980, ”Kehitysavun jaosta nurinaa eduskunnassa”.</w:t>
      </w:r>
    </w:p>
    <w:p>
      <w:pPr>
        <w:pStyle w:val="Normal"/>
        <w:spacing w:lineRule="auto" w:line="360"/>
        <w:jc w:val="both"/>
        <w:rPr/>
      </w:pPr>
      <w:r>
        <w:rPr/>
        <w:t>20.10.1980 ”Kehitysavun jako”.</w:t>
      </w:r>
    </w:p>
    <w:p>
      <w:pPr>
        <w:pStyle w:val="Normal"/>
        <w:spacing w:lineRule="auto" w:line="360"/>
        <w:jc w:val="both"/>
        <w:rPr/>
      </w:pPr>
      <w:r>
        <w:rPr/>
        <w:t>6.11.1980 ”Kehitysapua eniten Egyptille ja Tansanialle”.</w:t>
      </w:r>
    </w:p>
    <w:p>
      <w:pPr>
        <w:pStyle w:val="Normal"/>
        <w:spacing w:lineRule="auto" w:line="360"/>
        <w:jc w:val="both"/>
        <w:rPr/>
      </w:pPr>
      <w:r>
        <w:rPr/>
        <w:t>7.11.1980 ”Määrä kasvaa laadun kustannuksella”.</w:t>
      </w:r>
    </w:p>
    <w:p>
      <w:pPr>
        <w:pStyle w:val="Normal"/>
        <w:spacing w:lineRule="auto" w:line="360"/>
        <w:jc w:val="both"/>
        <w:rPr/>
      </w:pPr>
      <w:r>
        <w:rPr/>
        <w:t>8.11.1980 ”Kehitysavun kasvun jatkuminen turvattava”.</w:t>
      </w:r>
    </w:p>
    <w:sectPr>
      <w:headerReference w:type="default" r:id="rId3"/>
      <w:footnotePr>
        <w:numFmt w:val="decimal"/>
      </w:footnotePr>
      <w:type w:val="nextPage"/>
      <w:pgSz w:w="11906" w:h="16838"/>
      <w:pgMar w:left="1418" w:right="1418" w:gutter="0" w:header="1418" w:top="147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alonen et. al. 2005, 7, 8.</w:t>
      </w:r>
    </w:p>
  </w:footnote>
  <w:footnote w:id="3">
    <w:p>
      <w:pPr>
        <w:pStyle w:val="Footnote"/>
        <w:rPr/>
      </w:pPr>
      <w:r>
        <w:rPr>
          <w:rStyle w:val="FootnoteCharacters"/>
        </w:rPr>
        <w:footnoteRef/>
      </w:r>
      <w:r>
        <w:rPr/>
        <w:tab/>
        <w:t>Artto 2005, 16-17.</w:t>
      </w:r>
    </w:p>
  </w:footnote>
  <w:footnote w:id="4">
    <w:p>
      <w:pPr>
        <w:pStyle w:val="Footnote"/>
        <w:rPr/>
      </w:pPr>
      <w:r>
        <w:rPr>
          <w:rStyle w:val="FootnoteCharacters"/>
        </w:rPr>
        <w:footnoteRef/>
      </w:r>
      <w:r>
        <w:rPr/>
        <w:tab/>
        <w:t>Artto 2005, 20.</w:t>
      </w:r>
    </w:p>
  </w:footnote>
  <w:footnote w:id="5">
    <w:p>
      <w:pPr>
        <w:pStyle w:val="Footnote"/>
        <w:rPr/>
      </w:pPr>
      <w:r>
        <w:rPr>
          <w:rStyle w:val="FootnoteCharacters"/>
        </w:rPr>
        <w:footnoteRef/>
      </w:r>
      <w:r>
        <w:rPr/>
        <w:tab/>
        <w:t>HS 27.8.1980 “Vanhat tavoitteet uusin keinoin”.</w:t>
      </w:r>
    </w:p>
  </w:footnote>
  <w:footnote w:id="6">
    <w:p>
      <w:pPr>
        <w:pStyle w:val="Footnote"/>
        <w:rPr/>
      </w:pPr>
      <w:r>
        <w:rPr>
          <w:rStyle w:val="FootnoteCharacters"/>
        </w:rPr>
        <w:footnoteRef/>
      </w:r>
      <w:r>
        <w:rPr/>
        <w:tab/>
        <w:t>Artto 2005, 17-19.</w:t>
      </w:r>
    </w:p>
  </w:footnote>
  <w:footnote w:id="7">
    <w:p>
      <w:pPr>
        <w:pStyle w:val="Footnote"/>
        <w:rPr/>
      </w:pPr>
      <w:r>
        <w:rPr>
          <w:rStyle w:val="FootnoteCharacters"/>
        </w:rPr>
        <w:footnoteRef/>
      </w:r>
      <w:r>
        <w:rPr/>
        <w:tab/>
        <w:t>HS 27.8.1980 “Vanhat tavoitteet uusin keinoin”.</w:t>
      </w:r>
    </w:p>
  </w:footnote>
  <w:footnote w:id="8">
    <w:p>
      <w:pPr>
        <w:pStyle w:val="Footnote"/>
        <w:rPr/>
      </w:pPr>
      <w:r>
        <w:rPr>
          <w:rStyle w:val="FootnoteCharacters"/>
        </w:rPr>
        <w:footnoteRef/>
      </w:r>
      <w:r>
        <w:rPr/>
        <w:tab/>
        <w:t>Malinen 1989, 8.</w:t>
      </w:r>
    </w:p>
  </w:footnote>
  <w:footnote w:id="9">
    <w:p>
      <w:pPr>
        <w:pStyle w:val="Footnote"/>
        <w:rPr/>
      </w:pPr>
      <w:r>
        <w:rPr>
          <w:rStyle w:val="FootnoteCharacters"/>
        </w:rPr>
        <w:footnoteRef/>
      </w:r>
      <w:r>
        <w:rPr/>
        <w:tab/>
        <w:t>Artto 2005, 13, 20, 48.</w:t>
      </w:r>
    </w:p>
  </w:footnote>
  <w:footnote w:id="10">
    <w:p>
      <w:pPr>
        <w:pStyle w:val="Footnote"/>
        <w:rPr/>
      </w:pPr>
      <w:r>
        <w:rPr>
          <w:rStyle w:val="FootnoteCharacters"/>
        </w:rPr>
        <w:footnoteRef/>
      </w:r>
      <w:r>
        <w:rPr/>
        <w:tab/>
        <w:t>Artto 2005, 17, 19, 24.</w:t>
      </w:r>
    </w:p>
  </w:footnote>
  <w:footnote w:id="11">
    <w:p>
      <w:pPr>
        <w:pStyle w:val="Footnote"/>
        <w:rPr/>
      </w:pPr>
      <w:r>
        <w:rPr>
          <w:rStyle w:val="FootnoteCharacters"/>
        </w:rPr>
        <w:footnoteRef/>
      </w:r>
      <w:r>
        <w:rPr/>
        <w:tab/>
        <w:t>Salonen et. al. 2005, 25.</w:t>
      </w:r>
    </w:p>
  </w:footnote>
  <w:footnote w:id="12">
    <w:p>
      <w:pPr>
        <w:pStyle w:val="Footnote"/>
        <w:rPr/>
      </w:pPr>
      <w:r>
        <w:rPr>
          <w:rStyle w:val="FootnoteCharacters"/>
        </w:rPr>
        <w:footnoteRef/>
      </w:r>
      <w:r>
        <w:rPr/>
        <w:tab/>
        <w:t>Artto 2005, 29-31.</w:t>
      </w:r>
    </w:p>
  </w:footnote>
  <w:footnote w:id="13">
    <w:p>
      <w:pPr>
        <w:pStyle w:val="Footnote"/>
        <w:rPr/>
      </w:pPr>
      <w:r>
        <w:rPr>
          <w:rStyle w:val="FootnoteCharacters"/>
        </w:rPr>
        <w:footnoteRef/>
      </w:r>
      <w:r>
        <w:rPr/>
        <w:tab/>
        <w:t>Malinen 1989, 4.</w:t>
      </w:r>
    </w:p>
  </w:footnote>
  <w:footnote w:id="14">
    <w:p>
      <w:pPr>
        <w:pStyle w:val="Footnote"/>
        <w:rPr/>
      </w:pPr>
      <w:r>
        <w:rPr>
          <w:rStyle w:val="FootnoteCharacters"/>
        </w:rPr>
        <w:footnoteRef/>
      </w:r>
      <w:r>
        <w:rPr/>
        <w:tab/>
        <w:t>Malinen 1989, 4, 39, 59.</w:t>
      </w:r>
    </w:p>
  </w:footnote>
  <w:footnote w:id="15">
    <w:p>
      <w:pPr>
        <w:pStyle w:val="Footnote"/>
        <w:rPr/>
      </w:pPr>
      <w:r>
        <w:rPr>
          <w:rStyle w:val="FootnoteCharacters"/>
        </w:rPr>
        <w:footnoteRef/>
      </w:r>
      <w:r>
        <w:rPr/>
        <w:tab/>
        <w:t>Malinen 1989, 144-145.</w:t>
      </w:r>
    </w:p>
  </w:footnote>
  <w:footnote w:id="16">
    <w:p>
      <w:pPr>
        <w:pStyle w:val="Footnote"/>
        <w:rPr/>
      </w:pPr>
      <w:r>
        <w:rPr>
          <w:rStyle w:val="FootnoteCharacters"/>
        </w:rPr>
        <w:footnoteRef/>
      </w:r>
      <w:r>
        <w:rPr/>
        <w:tab/>
        <w:t>Hakkarainen et.al. 2003, 24, 26-27, 29.</w:t>
      </w:r>
    </w:p>
  </w:footnote>
  <w:footnote w:id="17">
    <w:p>
      <w:pPr>
        <w:pStyle w:val="Footnote"/>
        <w:rPr/>
      </w:pPr>
      <w:r>
        <w:rPr>
          <w:rStyle w:val="FootnoteCharacters"/>
        </w:rPr>
        <w:footnoteRef/>
      </w:r>
      <w:r>
        <w:rPr/>
        <w:tab/>
        <w:t>Kettunen 1994, 25-28.</w:t>
      </w:r>
    </w:p>
  </w:footnote>
  <w:footnote w:id="18">
    <w:p>
      <w:pPr>
        <w:pStyle w:val="Footnote"/>
        <w:rPr/>
      </w:pPr>
      <w:r>
        <w:rPr>
          <w:rStyle w:val="FootnoteCharacters"/>
        </w:rPr>
        <w:footnoteRef/>
      </w:r>
      <w:r>
        <w:rPr/>
        <w:tab/>
        <w:t>Hakkarainen et.al. 1990, 132.</w:t>
      </w:r>
    </w:p>
  </w:footnote>
  <w:footnote w:id="19">
    <w:p>
      <w:pPr>
        <w:pStyle w:val="Footnote"/>
        <w:rPr/>
      </w:pPr>
      <w:r>
        <w:rPr>
          <w:rStyle w:val="FootnoteCharacters"/>
        </w:rPr>
        <w:footnoteRef/>
      </w:r>
      <w:r>
        <w:rPr/>
        <w:tab/>
        <w:t>Hakkarainen et.al. 2005, 51-81 .</w:t>
      </w:r>
    </w:p>
  </w:footnote>
  <w:footnote w:id="20">
    <w:p>
      <w:pPr>
        <w:pStyle w:val="Footnote"/>
        <w:rPr/>
      </w:pPr>
      <w:r>
        <w:rPr>
          <w:rStyle w:val="FootnoteCharacters"/>
        </w:rPr>
        <w:footnoteRef/>
      </w:r>
      <w:r>
        <w:rPr/>
        <w:tab/>
        <w:t>Koponen et.al. 2011, 166-168, 174-175.</w:t>
      </w:r>
    </w:p>
  </w:footnote>
  <w:footnote w:id="21">
    <w:p>
      <w:pPr>
        <w:pStyle w:val="Footnote"/>
        <w:rPr/>
      </w:pPr>
      <w:r>
        <w:rPr>
          <w:rStyle w:val="FootnoteCharacters"/>
        </w:rPr>
        <w:footnoteRef/>
      </w:r>
      <w:r>
        <w:rPr/>
        <w:tab/>
        <w:t>Malinen 1989, 66-67.</w:t>
      </w:r>
    </w:p>
  </w:footnote>
  <w:footnote w:id="22">
    <w:p>
      <w:pPr>
        <w:pStyle w:val="Footnote"/>
        <w:rPr/>
      </w:pPr>
      <w:r>
        <w:rPr>
          <w:rStyle w:val="FootnoteCharacters"/>
        </w:rPr>
        <w:footnoteRef/>
      </w:r>
      <w:r>
        <w:rPr/>
        <w:tab/>
        <w:t>Koponen et.al. 2011, 166.</w:t>
      </w:r>
    </w:p>
  </w:footnote>
  <w:footnote w:id="23">
    <w:p>
      <w:pPr>
        <w:pStyle w:val="Footnote"/>
        <w:rPr/>
      </w:pPr>
      <w:r>
        <w:rPr>
          <w:rStyle w:val="FootnoteCharacters"/>
        </w:rPr>
        <w:footnoteRef/>
      </w:r>
      <w:r>
        <w:rPr/>
        <w:tab/>
        <w:t>Artto 2005, 36.</w:t>
      </w:r>
    </w:p>
  </w:footnote>
  <w:footnote w:id="24">
    <w:p>
      <w:pPr>
        <w:pStyle w:val="Footnote"/>
        <w:rPr/>
      </w:pPr>
      <w:r>
        <w:rPr>
          <w:rStyle w:val="FootnoteCharacters"/>
        </w:rPr>
        <w:footnoteRef/>
      </w:r>
      <w:r>
        <w:rPr>
          <w:rStyle w:val="FootnoteCharacters"/>
          <w:rFonts w:eastAsia="Times New Roman" w:cs="Times New Roman"/>
          <w:position w:val="0"/>
          <w:sz w:val="20"/>
          <w:sz w:val="20"/>
          <w:vertAlign w:val="baseline"/>
        </w:rPr>
        <w:tab/>
        <w:t>Tuomi et.al. 2009, 103.</w:t>
      </w:r>
    </w:p>
  </w:footnote>
  <w:footnote w:id="25">
    <w:p>
      <w:pPr>
        <w:pStyle w:val="Footnote"/>
        <w:rPr/>
      </w:pPr>
      <w:r>
        <w:rPr>
          <w:rStyle w:val="FootnoteCharacters"/>
        </w:rPr>
        <w:footnoteRef/>
      </w:r>
      <w:r>
        <w:rPr/>
        <w:tab/>
        <w:t>Jokinen et.al. 1999, 126-127.</w:t>
      </w:r>
    </w:p>
  </w:footnote>
  <w:footnote w:id="26">
    <w:p>
      <w:pPr>
        <w:pStyle w:val="Footnote"/>
        <w:rPr/>
      </w:pPr>
      <w:r>
        <w:rPr>
          <w:rStyle w:val="FootnoteCharacters"/>
        </w:rPr>
        <w:footnoteRef/>
      </w:r>
      <w:r>
        <w:rPr/>
        <w:tab/>
        <w:t>HS 7.11.1980 ”Määrä kasvaa laadun kustannuksella”.</w:t>
      </w:r>
    </w:p>
  </w:footnote>
  <w:footnote w:id="27">
    <w:p>
      <w:pPr>
        <w:pStyle w:val="Footnote"/>
        <w:rPr/>
      </w:pPr>
      <w:r>
        <w:rPr>
          <w:rStyle w:val="FootnoteCharacters"/>
        </w:rPr>
        <w:footnoteRef/>
      </w:r>
      <w:r>
        <w:rPr/>
        <w:tab/>
        <w:t>HS 5.2.1980 ”Lisää rahaa kehitysapuun ehdottaa niukka enemmistö”.</w:t>
      </w:r>
    </w:p>
  </w:footnote>
  <w:footnote w:id="28">
    <w:p>
      <w:pPr>
        <w:pStyle w:val="Footnote"/>
        <w:rPr/>
      </w:pPr>
      <w:r>
        <w:rPr>
          <w:rStyle w:val="FootnoteCharacters"/>
        </w:rPr>
        <w:footnoteRef/>
      </w:r>
      <w:r>
        <w:rPr/>
        <w:tab/>
        <w:t>HS 5.2.1980 ”Lisää rahaa kehitysapuun ehdottaa niukka enemmistö”.</w:t>
      </w:r>
    </w:p>
  </w:footnote>
  <w:footnote w:id="29">
    <w:p>
      <w:pPr>
        <w:pStyle w:val="Footnote"/>
        <w:rPr/>
      </w:pPr>
      <w:r>
        <w:rPr>
          <w:rStyle w:val="FootnoteCharacters"/>
        </w:rPr>
        <w:footnoteRef/>
      </w:r>
      <w:r>
        <w:rPr/>
        <w:tab/>
        <w:t>HS 5.2.1980 ”Lisää rahaa kehitysapuun ehdottaa niukka enemmistö”.</w:t>
      </w:r>
    </w:p>
  </w:footnote>
  <w:footnote w:id="30">
    <w:p>
      <w:pPr>
        <w:pStyle w:val="Footnote"/>
        <w:rPr/>
      </w:pPr>
      <w:r>
        <w:rPr>
          <w:rStyle w:val="FootnoteCharacters"/>
        </w:rPr>
        <w:footnoteRef/>
      </w:r>
      <w:r>
        <w:rPr/>
        <w:tab/>
        <w:t>Artto 2005, 29.</w:t>
      </w:r>
    </w:p>
  </w:footnote>
  <w:footnote w:id="31">
    <w:p>
      <w:pPr>
        <w:pStyle w:val="Footnote"/>
        <w:rPr/>
      </w:pPr>
      <w:r>
        <w:rPr>
          <w:rStyle w:val="FootnoteCharacters"/>
        </w:rPr>
        <w:footnoteRef/>
      </w:r>
      <w:r>
        <w:rPr/>
        <w:tab/>
        <w:t>HS 1.5.1980 ”Suomen kehitysapu kaukana tavoitteesta”.</w:t>
      </w:r>
    </w:p>
  </w:footnote>
  <w:footnote w:id="32">
    <w:p>
      <w:pPr>
        <w:pStyle w:val="Footnote"/>
        <w:rPr/>
      </w:pPr>
      <w:r>
        <w:rPr>
          <w:rStyle w:val="FootnoteCharacters"/>
        </w:rPr>
        <w:footnoteRef/>
      </w:r>
      <w:r>
        <w:rPr/>
        <w:tab/>
        <w:t>HS 27.8.1980 ”Vanhat tavoitteet uusin keinoin”.</w:t>
      </w:r>
    </w:p>
  </w:footnote>
  <w:footnote w:id="33">
    <w:p>
      <w:pPr>
        <w:pStyle w:val="Footnote"/>
        <w:rPr/>
      </w:pPr>
      <w:r>
        <w:rPr>
          <w:rStyle w:val="FootnoteCharacters"/>
        </w:rPr>
        <w:footnoteRef/>
      </w:r>
      <w:r>
        <w:rPr/>
        <w:tab/>
        <w:t>HS 27.8.1980 ”Vanhat tavoitteet uusin keinoin”.</w:t>
      </w:r>
    </w:p>
  </w:footnote>
  <w:footnote w:id="34">
    <w:p>
      <w:pPr>
        <w:pStyle w:val="Footnote"/>
        <w:rPr/>
      </w:pPr>
      <w:r>
        <w:rPr>
          <w:rStyle w:val="FootnoteCharacters"/>
        </w:rPr>
        <w:footnoteRef/>
      </w:r>
      <w:r>
        <w:rPr/>
        <w:tab/>
        <w:t>HS 27.8.1980 ”YK-liitto: Suomi mukautunut lännen asenteisiin”.</w:t>
      </w:r>
    </w:p>
  </w:footnote>
  <w:footnote w:id="35">
    <w:p>
      <w:pPr>
        <w:pStyle w:val="Footnote"/>
        <w:rPr/>
      </w:pPr>
      <w:r>
        <w:rPr>
          <w:rStyle w:val="FootnoteCharacters"/>
        </w:rPr>
        <w:footnoteRef/>
      </w:r>
      <w:r>
        <w:rPr/>
        <w:tab/>
        <w:t>Pääkirjoitus, HS 8.11.1980 ”Kehitysavun kasvun jatkuminen turvattava”.</w:t>
      </w:r>
    </w:p>
  </w:footnote>
  <w:footnote w:id="36">
    <w:p>
      <w:pPr>
        <w:pStyle w:val="Footnote"/>
        <w:rPr/>
      </w:pPr>
      <w:r>
        <w:rPr>
          <w:rStyle w:val="FootnoteCharacters"/>
        </w:rPr>
        <w:footnoteRef/>
      </w:r>
      <w:r>
        <w:rPr/>
        <w:tab/>
        <w:t>Pääkirjoitus, HS 8.11.1980 ”Kehitysavun kasvun jatkuminen turvattava”.</w:t>
      </w:r>
    </w:p>
  </w:footnote>
  <w:footnote w:id="37">
    <w:p>
      <w:pPr>
        <w:pStyle w:val="Footnote"/>
        <w:rPr/>
      </w:pPr>
      <w:r>
        <w:rPr>
          <w:rStyle w:val="FootnoteCharacters"/>
        </w:rPr>
        <w:footnoteRef/>
      </w:r>
      <w:r>
        <w:rPr/>
        <w:tab/>
        <w:t>Hakkarainen et.al. 2003, 20-21.</w:t>
      </w:r>
    </w:p>
  </w:footnote>
  <w:footnote w:id="38">
    <w:p>
      <w:pPr>
        <w:pStyle w:val="Footnote"/>
        <w:rPr/>
      </w:pPr>
      <w:r>
        <w:rPr>
          <w:rStyle w:val="FootnoteCharacters"/>
        </w:rPr>
        <w:footnoteRef/>
      </w:r>
      <w:r>
        <w:rPr/>
        <w:tab/>
        <w:t>HS 16.3.1980 ”Kehitysavun määrä kasvaa, laatu heikkenee”.</w:t>
      </w:r>
    </w:p>
  </w:footnote>
  <w:footnote w:id="39">
    <w:p>
      <w:pPr>
        <w:pStyle w:val="Footnote"/>
        <w:rPr/>
      </w:pPr>
      <w:r>
        <w:rPr>
          <w:rStyle w:val="FootnoteCharacters"/>
        </w:rPr>
        <w:footnoteRef/>
      </w:r>
      <w:r>
        <w:rPr/>
        <w:tab/>
        <w:t>HS 16.3.1980 ”Kehitysavun määrä kasvaa, laatu heikkenee”.</w:t>
      </w:r>
    </w:p>
  </w:footnote>
  <w:footnote w:id="40">
    <w:p>
      <w:pPr>
        <w:pStyle w:val="Footnote"/>
        <w:rPr/>
      </w:pPr>
      <w:r>
        <w:rPr>
          <w:rStyle w:val="FootnoteCharacters"/>
        </w:rPr>
        <w:footnoteRef/>
      </w:r>
      <w:r>
        <w:rPr/>
        <w:tab/>
        <w:t>HS 16.3.1980 ”Kehitysavun määrä kasvaa, laatu heikkenee”.</w:t>
      </w:r>
    </w:p>
  </w:footnote>
  <w:footnote w:id="41">
    <w:p>
      <w:pPr>
        <w:pStyle w:val="Footnote"/>
        <w:rPr/>
      </w:pPr>
      <w:r>
        <w:rPr>
          <w:rStyle w:val="FootnoteCharacters"/>
        </w:rPr>
        <w:footnoteRef/>
      </w:r>
      <w:r>
        <w:rPr/>
        <w:tab/>
        <w:t>HS 16.3.1980 ”Kehitysavun määrä kasvaa, laatu heikkenee”.</w:t>
      </w:r>
    </w:p>
  </w:footnote>
  <w:footnote w:id="42">
    <w:p>
      <w:pPr>
        <w:pStyle w:val="Footnote"/>
        <w:rPr/>
      </w:pPr>
      <w:r>
        <w:rPr>
          <w:rStyle w:val="FootnoteCharacters"/>
        </w:rPr>
        <w:footnoteRef/>
      </w:r>
      <w:r>
        <w:rPr/>
        <w:tab/>
        <w:t>HS 27.8.1980 “Vanhat tavoitteet uusin keinoin”.</w:t>
      </w:r>
    </w:p>
  </w:footnote>
  <w:footnote w:id="43">
    <w:p>
      <w:pPr>
        <w:pStyle w:val="Footnote"/>
        <w:rPr/>
      </w:pPr>
      <w:r>
        <w:rPr>
          <w:rStyle w:val="FootnoteCharacters"/>
        </w:rPr>
        <w:footnoteRef/>
      </w:r>
      <w:r>
        <w:rPr/>
        <w:tab/>
        <w:t>HS 27.8.1980 “Vanhat tavoitteet uusin keinoin”.</w:t>
      </w:r>
    </w:p>
  </w:footnote>
  <w:footnote w:id="44">
    <w:p>
      <w:pPr>
        <w:pStyle w:val="Footnote"/>
        <w:rPr/>
      </w:pPr>
      <w:r>
        <w:rPr>
          <w:rStyle w:val="FootnoteCharacters"/>
        </w:rPr>
        <w:footnoteRef/>
      </w:r>
      <w:r>
        <w:rPr/>
        <w:tab/>
        <w:t>HS 12.9.1980 ”Gunnar Myrdal: Katastrofiapua kehitysmaille”.</w:t>
      </w:r>
    </w:p>
  </w:footnote>
  <w:footnote w:id="45">
    <w:p>
      <w:pPr>
        <w:pStyle w:val="Footnote"/>
        <w:rPr/>
      </w:pPr>
      <w:r>
        <w:rPr>
          <w:rStyle w:val="FootnoteCharacters"/>
        </w:rPr>
        <w:footnoteRef/>
      </w:r>
      <w:r>
        <w:rPr/>
        <w:tab/>
        <w:t>Pääkirjoitus, HS 16.9.1980 “Kehitysavun perimmäiset kysymykset”.</w:t>
      </w:r>
    </w:p>
  </w:footnote>
  <w:footnote w:id="46">
    <w:p>
      <w:pPr>
        <w:pStyle w:val="Footnote"/>
        <w:rPr/>
      </w:pPr>
      <w:r>
        <w:rPr>
          <w:rStyle w:val="FootnoteCharacters"/>
        </w:rPr>
        <w:footnoteRef/>
      </w:r>
      <w:r>
        <w:rPr/>
        <w:tab/>
        <w:t>Pääkirjoitus, HS 16.9.1980 “Kehitysavun perimmäiset kysymykset”.</w:t>
      </w:r>
    </w:p>
  </w:footnote>
  <w:footnote w:id="47">
    <w:p>
      <w:pPr>
        <w:pStyle w:val="Footnote"/>
        <w:rPr/>
      </w:pPr>
      <w:r>
        <w:rPr>
          <w:rStyle w:val="FootnoteCharacters"/>
        </w:rPr>
        <w:footnoteRef/>
      </w:r>
      <w:r>
        <w:rPr/>
        <w:tab/>
        <w:t>Malinen 1989, 69.</w:t>
      </w:r>
    </w:p>
  </w:footnote>
  <w:footnote w:id="48">
    <w:p>
      <w:pPr>
        <w:pStyle w:val="Footnote"/>
        <w:rPr/>
      </w:pPr>
      <w:r>
        <w:rPr>
          <w:rStyle w:val="FootnoteCharacters"/>
        </w:rPr>
        <w:footnoteRef/>
      </w:r>
      <w:r>
        <w:rPr/>
        <w:tab/>
        <w:t>HS 24.6.1980 ”Mihin kehitysyhteistyömme perimmiltään tähtää?”.</w:t>
      </w:r>
    </w:p>
  </w:footnote>
  <w:footnote w:id="49">
    <w:p>
      <w:pPr>
        <w:pStyle w:val="Footnote"/>
        <w:rPr/>
      </w:pPr>
      <w:r>
        <w:rPr>
          <w:rStyle w:val="FootnoteCharacters"/>
        </w:rPr>
        <w:footnoteRef/>
      </w:r>
      <w:r>
        <w:rPr/>
        <w:tab/>
        <w:t>HS 24.6.1980 ”Mihin kehitysyhteistyömme perimmiltään tähtää?”.</w:t>
      </w:r>
    </w:p>
  </w:footnote>
  <w:footnote w:id="50">
    <w:p>
      <w:pPr>
        <w:pStyle w:val="Footnote"/>
        <w:rPr/>
      </w:pPr>
      <w:r>
        <w:rPr>
          <w:rStyle w:val="FootnoteCharacters"/>
        </w:rPr>
        <w:footnoteRef/>
      </w:r>
      <w:r>
        <w:rPr/>
        <w:tab/>
        <w:t>Pääkirjoitus, HS 20.10.1980 ”Kehitysavun jako”.</w:t>
      </w:r>
    </w:p>
  </w:footnote>
  <w:footnote w:id="51">
    <w:p>
      <w:pPr>
        <w:pStyle w:val="Footnote"/>
        <w:rPr/>
      </w:pPr>
      <w:r>
        <w:rPr>
          <w:rStyle w:val="FootnoteCharacters"/>
        </w:rPr>
        <w:footnoteRef/>
      </w:r>
      <w:r>
        <w:rPr/>
        <w:tab/>
        <w:t>HS 11.10.1980, ”Kehitysavun jaosta nurinaa eduskunnassa”.</w:t>
      </w:r>
    </w:p>
  </w:footnote>
  <w:footnote w:id="52">
    <w:p>
      <w:pPr>
        <w:pStyle w:val="Footnote"/>
        <w:rPr/>
      </w:pPr>
      <w:r>
        <w:rPr>
          <w:rStyle w:val="FootnoteCharacters"/>
        </w:rPr>
        <w:footnoteRef/>
      </w:r>
      <w:r>
        <w:rPr/>
        <w:tab/>
        <w:t>HS 6.11.1980 ”Kehitysapua eniten Egyptille ja Tansanialle”.</w:t>
      </w:r>
    </w:p>
  </w:footnote>
  <w:footnote w:id="53">
    <w:p>
      <w:pPr>
        <w:pStyle w:val="Footnote"/>
        <w:rPr/>
      </w:pPr>
      <w:r>
        <w:rPr>
          <w:rStyle w:val="FootnoteCharacters"/>
        </w:rPr>
        <w:footnoteRef/>
      </w:r>
      <w:r>
        <w:rPr/>
        <w:tab/>
        <w:t>HS 11.10.1980, ”Kehitysavun jaosta nurinaa eduskunnassa”.</w:t>
      </w:r>
    </w:p>
  </w:footnote>
  <w:footnote w:id="54">
    <w:p>
      <w:pPr>
        <w:pStyle w:val="Footnote"/>
        <w:rPr/>
      </w:pPr>
      <w:r>
        <w:rPr>
          <w:rStyle w:val="FootnoteCharacters"/>
        </w:rPr>
        <w:footnoteRef/>
      </w:r>
      <w:r>
        <w:rPr/>
        <w:tab/>
        <w:t>Malinen 1989, 9-10; Kettunen 1994, 21.</w:t>
      </w:r>
    </w:p>
  </w:footnote>
  <w:footnote w:id="55">
    <w:p>
      <w:pPr>
        <w:pStyle w:val="Footnote"/>
        <w:rPr/>
      </w:pPr>
      <w:r>
        <w:rPr>
          <w:rStyle w:val="FootnoteCharacters"/>
        </w:rPr>
        <w:footnoteRef/>
      </w:r>
      <w:r>
        <w:rPr/>
        <w:tab/>
        <w:t>Artto 2005, 17-19.</w:t>
      </w:r>
    </w:p>
  </w:footnote>
  <w:footnote w:id="56">
    <w:p>
      <w:pPr>
        <w:pStyle w:val="Footnote"/>
        <w:rPr/>
      </w:pPr>
      <w:r>
        <w:rPr>
          <w:rStyle w:val="FootnoteCharacters"/>
        </w:rPr>
        <w:footnoteRef/>
      </w:r>
      <w:r>
        <w:rPr/>
        <w:tab/>
        <w:t>Pääkirjoitus, HS 24.7.1980 ”Kehitysmaiden paisuva velka”.</w:t>
      </w:r>
    </w:p>
  </w:footnote>
  <w:footnote w:id="57">
    <w:p>
      <w:pPr>
        <w:pStyle w:val="Footnote"/>
        <w:rPr/>
      </w:pPr>
      <w:r>
        <w:rPr>
          <w:rStyle w:val="FootnoteCharacters"/>
        </w:rPr>
        <w:footnoteRef/>
      </w:r>
      <w:r>
        <w:rPr/>
        <w:tab/>
        <w:t>Pääkirjoitus, HS 24.7.1980 ”Kehitysmaiden paisuva velka”.</w:t>
      </w:r>
    </w:p>
  </w:footnote>
  <w:footnote w:id="58">
    <w:p>
      <w:pPr>
        <w:pStyle w:val="Footnote"/>
        <w:rPr/>
      </w:pPr>
      <w:r>
        <w:rPr>
          <w:rStyle w:val="FootnoteCharacters"/>
        </w:rPr>
        <w:footnoteRef/>
      </w:r>
      <w:r>
        <w:rPr/>
        <w:tab/>
        <w:t>HS 18.8.1980 ”Turkille kehitysluotto kovin ehdoin”.</w:t>
      </w:r>
    </w:p>
  </w:footnote>
  <w:footnote w:id="59">
    <w:p>
      <w:pPr>
        <w:pStyle w:val="Footnote"/>
        <w:rPr/>
      </w:pPr>
      <w:r>
        <w:rPr>
          <w:rStyle w:val="FootnoteCharacters"/>
        </w:rPr>
        <w:footnoteRef/>
      </w:r>
      <w:r>
        <w:rPr/>
        <w:tab/>
        <w:t>HS 18.8.1980 ”Turkille kehitysluotto kovin ehdo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hdr>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fi-FI" w:eastAsia="zh-CN" w:bidi="hi-I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FootnoteCharacters">
    <w:name w:val="Footnote Characters"/>
    <w:qFormat/>
    <w:rPr>
      <w:vertAlign w:val="superscript"/>
    </w:rPr>
  </w:style>
  <w:style w:type="character" w:styleId="WWFootnoteReference1">
    <w:name w:val="WW-Footnote Reference1"/>
    <w:qFormat/>
    <w:rPr>
      <w:vertAlign w:val="superscript"/>
    </w:rPr>
  </w:style>
  <w:style w:type="character" w:styleId="WWFootnoteReference">
    <w:name w:val="WW-Footnote Reference"/>
    <w:qFormat/>
    <w:rPr>
      <w:vertAlign w:val="superscript"/>
    </w:rPr>
  </w:style>
  <w:style w:type="character" w:styleId="WWFootnoteReference2">
    <w:name w:val="WW-Footnote Reference2"/>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3">
    <w:name w:val="WW-Footnote Reference3"/>
    <w:qFormat/>
    <w:rPr>
      <w:vertAlign w:val="superscript"/>
    </w:rPr>
  </w:style>
  <w:style w:type="character" w:styleId="EndnoteReference">
    <w:name w:val="Endnote Reference"/>
    <w:qFormat/>
    <w:rPr>
      <w:vertAlign w:val="superscript"/>
    </w:rPr>
  </w:style>
  <w:style w:type="character" w:styleId="InternetLink">
    <w:name w:val="Hyperlink"/>
    <w:rPr>
      <w:color w:val="000080"/>
      <w:u w:val="single"/>
      <w:lang w:val="zxx" w:bidi="zxx"/>
    </w:rPr>
  </w:style>
  <w:style w:type="character" w:styleId="WWFootnoteReference4">
    <w:name w:val="WW-Footnote Reference4"/>
    <w:qFormat/>
    <w:rPr>
      <w:vertAlign w:val="superscript"/>
    </w:rPr>
  </w:style>
  <w:style w:type="character" w:styleId="WWEndnoteReference">
    <w:name w:val="WW-Endnote Reference"/>
    <w:qFormat/>
    <w:rPr>
      <w:vertAlign w:val="superscript"/>
    </w:rPr>
  </w:style>
  <w:style w:type="character" w:styleId="WWFootnoteReference5">
    <w:name w:val="WW-Footnote Reference5"/>
    <w:qFormat/>
    <w:rPr>
      <w:vertAlign w:val="superscript"/>
    </w:rPr>
  </w:style>
  <w:style w:type="character" w:styleId="WWEndnoteReference1">
    <w:name w:val="WW-Endnote Reference1"/>
    <w:qFormat/>
    <w:rPr>
      <w:vertAlign w:val="superscript"/>
    </w:rPr>
  </w:style>
  <w:style w:type="character" w:styleId="WWFootnoteReference6">
    <w:name w:val="WW-Footnote Reference6"/>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702" w:leader="none"/>
        <w:tab w:val="right" w:pos="9404" w:leader="none"/>
      </w:tabs>
    </w:pPr>
    <w:rPr/>
  </w:style>
  <w:style w:type="paragraph" w:styleId="Footnote">
    <w:name w:val="Footnote Text"/>
    <w:basedOn w:val="Normal"/>
    <w:pPr>
      <w:suppressLineNumbers/>
      <w:ind w:left="339" w:right="0" w:hanging="339"/>
    </w:pPr>
    <w:rPr>
      <w:sz w:val="20"/>
      <w:szCs w:val="20"/>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le.fi/uutiset/kehitysyhteistyosta_tinkiminen_murentaa_suomen_uskottavuutta/6828500"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4:09:00Z</dcterms:created>
  <dc:creator>FullName01</dc:creator>
  <dc:description/>
  <dc:language>en-US</dc:language>
  <cp:lastModifiedBy>FullName01</cp:lastModifiedBy>
  <dcterms:modified xsi:type="dcterms:W3CDTF">2014-01-17T14:53:00Z</dcterms:modified>
  <cp:revision>33</cp:revision>
  <dc:subject/>
  <dc:title>MITEN VOIMME AUTTAA</dc:title>
</cp:coreProperties>
</file>